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</w:p>
    <w:p>
      <w:pPr>
        <w:pStyle w:val="Normal"/>
        <w:ind w:hanging="13"/>
        <w:jc w:val="center"/>
        <w:rPr>
          <w:sz w:val="28"/>
          <w:szCs w:val="26"/>
        </w:rPr>
      </w:pPr>
      <w:r>
        <w:rPr>
          <w:sz w:val="28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83726938" r:id="rId2"/>
        </w:object>
      </w:r>
    </w:p>
    <w:p>
      <w:pPr>
        <w:pStyle w:val="Normal"/>
        <w:ind w:hanging="13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УКРАЇН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 затвердження умов  оплати праці,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міювання та надання матеріальної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помоги працівників Комунальної установ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Трудовий архів» Сіверської міської рад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ахмутського району Донецької області 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конання постанови Кабінету Міністрів України від 30.08.2002                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» та наказу Державного комітету архівів України від 21.11.2005 року № 138 «Про умови оплати працівників архівних установ на Єдиної тарифної сітки», керуючись статтею 34 Закону України «Про місцеве самоврядування в Україні», виконком міської ради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1B1D1F"/>
          <w:sz w:val="28"/>
          <w:szCs w:val="28"/>
        </w:rPr>
        <w:t xml:space="preserve">1.Затвердити </w:t>
      </w:r>
      <w:r>
        <w:rPr>
          <w:rFonts w:eastAsia="Calibri"/>
          <w:sz w:val="28"/>
          <w:szCs w:val="28"/>
          <w:lang w:eastAsia="en-US"/>
        </w:rPr>
        <w:t>Умови  оплати праці, преміювання та надання матеріальної допомоги працівників Комунальної установи «Трудовий архів» Сіверської міської ради Бахмутського району Донецької області (додається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Організаційне виконання даного рішення покласти на завідувача Комунальної установи «Трудовий архів» </w:t>
      </w:r>
      <w:r>
        <w:rPr>
          <w:sz w:val="28"/>
          <w:szCs w:val="28"/>
          <w:lang w:eastAsia="en-US"/>
        </w:rPr>
        <w:t xml:space="preserve">Сіверської міської ради Бахмутського району Донецької області Снігур Наталю </w:t>
      </w:r>
      <w:r>
        <w:rPr>
          <w:sz w:val="28"/>
          <w:szCs w:val="28"/>
          <w:lang w:val="ru-RU" w:eastAsia="en-US"/>
        </w:rPr>
        <w:t>Володимирівн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1B1D1F"/>
          <w:sz w:val="28"/>
          <w:szCs w:val="28"/>
          <w:lang w:val="ru-RU" w:eastAsia="en-US"/>
        </w:rPr>
      </w:pPr>
      <w:r>
        <w:rPr>
          <w:color w:val="1B1D1F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Контроль за виконанням даного рішення покласти на керуючого справами виконкому міської ради Бондаревську Ганну Леонідівну.</w:t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іський   голова                                                                           Андрій  ЧЕРНЯЄВ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о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иконкому міської рад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____________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и праці, преміювання та надання матеріаль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моги працівників Комунальної установи «Трудовий архі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верської міської ради Бахмутського району Доне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Умови оплати праці, преміювання та надання матеріальної допомоги працівникам комунальної установи «Трудовий архів» Сіверської міської ради  Бахмутського району Донецької області розроблено відповідно до Постанови Кабінету Міністрів України від 30.08.2002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» та наказу Державного комітету архівів України від 21.11.2005 № 138 «Про умови оплати працівників архівних установ на Єдиної тарифної сітки» з подальшими змінами та доповненням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овами визначаються умови оплати праці, порядок преміювання та надання матеріальної допомог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жерелом формування фонду оплати праці працівників є бюджет </w:t>
      </w:r>
      <w:r>
        <w:rPr>
          <w:sz w:val="28"/>
          <w:szCs w:val="28"/>
          <w:lang w:val="ru-RU"/>
        </w:rPr>
        <w:t xml:space="preserve">Сіверської </w:t>
      </w:r>
      <w:r>
        <w:rPr>
          <w:sz w:val="28"/>
          <w:szCs w:val="28"/>
        </w:rPr>
        <w:t xml:space="preserve">територіальної громад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озмір щомісячної премії встановлюється від 10 % до 100 %  посадового окладу, що затверджується відповідним розпорядженням міського голов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. Виплата матеріальної допомоги працівникам здійснюється за наказом директора комунальної установи «Трудовий архів»</w:t>
      </w:r>
      <w:r>
        <w:rPr>
          <w:sz w:val="28"/>
          <w:szCs w:val="28"/>
          <w:lang w:val="ru-RU"/>
        </w:rPr>
        <w:t xml:space="preserve">, а завідувачу </w:t>
      </w:r>
      <w:r>
        <w:rPr>
          <w:sz w:val="28"/>
          <w:szCs w:val="28"/>
        </w:rPr>
        <w:t xml:space="preserve"> відповідно до розпорядження </w:t>
      </w:r>
      <w:r>
        <w:rPr>
          <w:sz w:val="28"/>
          <w:szCs w:val="28"/>
          <w:lang w:val="ru-RU"/>
        </w:rPr>
        <w:t>міського</w:t>
      </w:r>
      <w:r>
        <w:rPr>
          <w:sz w:val="28"/>
          <w:szCs w:val="28"/>
        </w:rPr>
        <w:t xml:space="preserve"> голов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6. Дія Умов поширюється на усіх працівників КУ «Трудовий архів»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7. Трудові спори, пов’язані з оплатою праці, вирішуються відповідно до вимог чинного законодавства. </w:t>
      </w:r>
    </w:p>
    <w:p>
      <w:pPr>
        <w:pStyle w:val="Normal"/>
        <w:ind w:left="-567"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8. Умови затверджуються рішенням виконкому </w:t>
      </w:r>
      <w:r>
        <w:rPr>
          <w:sz w:val="28"/>
          <w:szCs w:val="28"/>
          <w:lang w:val="ru-RU"/>
        </w:rPr>
        <w:t xml:space="preserve">Сіверської міської </w:t>
      </w:r>
      <w:r>
        <w:rPr>
          <w:sz w:val="28"/>
          <w:szCs w:val="28"/>
        </w:rPr>
        <w:t xml:space="preserve"> ради. Зміни та доповнення до нього вносяться рішенням виконкому селищної ради за поданням </w:t>
      </w:r>
      <w:r>
        <w:rPr>
          <w:sz w:val="28"/>
          <w:szCs w:val="28"/>
          <w:lang w:val="ru-RU"/>
        </w:rPr>
        <w:t xml:space="preserve">завідувача </w:t>
      </w:r>
      <w:r>
        <w:rPr>
          <w:sz w:val="28"/>
          <w:szCs w:val="28"/>
        </w:rPr>
        <w:t xml:space="preserve">КУ «Трудовий архів»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9. Розміри посадових окладів працівникам КУ «Трудовий архів» встановлюються відповідно до наказу Державного комітету України від 21.11.2005  № 138 «Про умови оплати праці працівників архівних установ на основі Єдиної тарифної сітки» з урахуванням підвищення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0. Індексація заробітної плати працівникам КУ «Трудовий архів» нараховується відповідно до вимог чинного законодавства в межах фонду оплати праці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1. Працівникам трудового надається відпустка з виплатою допомоги на оздоровлення у розмірі одного посадового окладу відповідно до наказу Державного комітету України від 21.11.2005  № 138 «Про умови оплати працівників архівних установ на основі Єдиної тарифної сітки»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2. Доплата за виконання обов’язків тимчасово відсутнього керівника у разі  тимчасової непрацездатності, перебування у відпустці без збереження заробітної плати, у відпустці у зв’язку з вагітністю і пологами, у частково оплачуваній відпустці по догляду за дитиною до досягнення нею трирічного віку чи у відпустці без збереження заробітної плати тривалістю, визначеною у медичному висновку, але не більше ніж до досягнення дитиною шестирічного віку) виплачується у розмірі різниці між фактичним посадовим окладом тимчасово відсутнього керівника та працівника, який тимчасово виконує обов’язки відсутнього керівника за наявності фонду оплати праці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3. Преміювання працівників проводиться за результатами роботи за місяць відповідно до їх особистого внеску в загальні результати роботи, а також до професійного свята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4. Виплати премії проводяться за поточний період – при виплаті заробітної плати за поточний період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5. Преміювання здійснюється в межах коштів, передбачених на преміювання в штатному розписі, затверджених в кошторисі організації та економії коштів на оплату праці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6. За результатами роботи за місяць для визначення розміру премії враховуються такі показники: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конання завдань передбачених планом роботи організації, у відповідному періоді, інших завдань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дова дисципліна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истий внесок у роботу установи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інші показники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7. Премії не виплачуються працівникам за час тимчасової непрацездатності, перебування у відпустках, терміну дії догани працівнику. Також премія не нараховується та не виплачується</w:t>
      </w:r>
      <w:r>
        <w:rPr>
          <w:sz w:val="28"/>
          <w:szCs w:val="28"/>
          <w:lang w:val="ru-RU"/>
        </w:rPr>
        <w:t xml:space="preserve"> працівнику</w:t>
      </w:r>
      <w:r>
        <w:rPr>
          <w:sz w:val="28"/>
          <w:szCs w:val="28"/>
        </w:rPr>
        <w:t xml:space="preserve">, який на дату нарахування премії є звільненим, не зважаючи на те, що він у місяці, за результатами якого проводиться преміювання працював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8. Працівники можуть бути позбавлені премії повністю або частково за несвоєчасне або неякісне виконання посадових обов’язків, порушення правил внутрішнього трудового розпорядку на підставі наказу керівника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9. Позбавлення працівників премії або зменшення її розміру може проводиться тільки за той період, у якому допущено порушення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0. Матеріальна допомога на оздоровлення відповідно до пункту 2 п. 2 наказу Державного комітету архівів України від 21.11.2005 № 138 «Про умови оплати праці працівників архівних установ на основі Єдиної тарифної сітки» надається та виплачується в розмірі одного посадового окладу при наданні щорічних відпусток або за заявою працівників в інший час – з дозволу керівника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1. Матеріальна допомога, зазначена в пункті 20 надається в межах затвердженого фонду оплати праці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Керуючий справами виконкому </w:t>
        <w:tab/>
        <w:tab/>
        <w:tab/>
        <w:t xml:space="preserve">                    Ганна БОНДАРЕ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3"/>
        <w:jc w:val="center"/>
        <w:rPr>
          <w:sz w:val="28"/>
          <w:szCs w:val="26"/>
        </w:rPr>
      </w:pPr>
      <w:r>
        <w:rPr>
          <w:sz w:val="28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849613598" r:id="rId4"/>
        </w:object>
      </w:r>
    </w:p>
    <w:p>
      <w:pPr>
        <w:pStyle w:val="Normal"/>
        <w:ind w:hanging="13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УКРАЇН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</w:r>
    </w:p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 xml:space="preserve">Про затвердження Плану заходів </w:t>
      </w:r>
    </w:p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 xml:space="preserve">щодо наповнення бюджету </w:t>
      </w:r>
    </w:p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Сіверської міської територіальної громади</w:t>
      </w:r>
    </w:p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 xml:space="preserve">у 2022 рік, ефективного та раціонального </w:t>
      </w:r>
    </w:p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використання коштів місцевого  бюджету</w:t>
      </w:r>
    </w:p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</w:r>
    </w:p>
    <w:p>
      <w:pPr>
        <w:pStyle w:val="Normal"/>
        <w:spacing w:before="0" w:after="150"/>
        <w:ind w:firstLine="709"/>
        <w:jc w:val="both"/>
        <w:rPr/>
      </w:pPr>
      <w:r>
        <w:rPr>
          <w:color w:val="252121"/>
          <w:sz w:val="28"/>
          <w:szCs w:val="21"/>
        </w:rPr>
        <w:t>З метою забезпечення якісного виконання міського бюджету Сіверської  міської територіальної громади, враховуючи постанову Кабінету Міністрів України від 11.10. 2016 № 710 «Про ефективне використання державних коштів», керуючись статтями 17, 18, підпунктом 1 пункту «а» статті 28 Закону України «Про місцеве самоврядування в Україні», виконавчий комітет міської ради</w:t>
      </w:r>
    </w:p>
    <w:p>
      <w:pPr>
        <w:pStyle w:val="Normal"/>
        <w:spacing w:before="120" w:after="120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ВИРІШИВ: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252121"/>
          <w:sz w:val="28"/>
          <w:szCs w:val="21"/>
        </w:rPr>
        <w:t>1. Затвердити План заходів щодо наповнення бюджету Сіверської міської територіальної громади у 2022 році, ефективного та раціонального використання коштів місцевого бюджету (далі – План заходів) (додається).</w:t>
      </w:r>
    </w:p>
    <w:p>
      <w:pPr>
        <w:pStyle w:val="Normal"/>
        <w:spacing w:before="75" w:after="280"/>
        <w:ind w:firstLine="708"/>
        <w:jc w:val="both"/>
        <w:rPr/>
      </w:pPr>
      <w:r>
        <w:rPr>
          <w:color w:val="252121"/>
          <w:sz w:val="28"/>
          <w:szCs w:val="21"/>
        </w:rPr>
        <w:t>2. Керівникам установ, управлінь та відділів Сіверської  міської ради:</w:t>
      </w:r>
    </w:p>
    <w:p>
      <w:pPr>
        <w:pStyle w:val="Normal"/>
        <w:spacing w:before="75" w:after="150"/>
        <w:ind w:firstLine="708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1) забезпечити виконання Плану заходів;</w:t>
      </w:r>
    </w:p>
    <w:p>
      <w:pPr>
        <w:pStyle w:val="Normal"/>
        <w:spacing w:before="75" w:after="150"/>
        <w:ind w:firstLine="708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2) визначати очікувані річні показники залучення додаткових надходжень до міського бюджету та ефективного використання бюджетних коштів і надавати інформацію про виконання Плану заходів фінансовому управлінню щокварталу до 02 числа місяця, наступного за звітним періодом.</w:t>
      </w:r>
    </w:p>
    <w:p>
      <w:pPr>
        <w:pStyle w:val="Normal"/>
        <w:spacing w:before="75" w:after="280"/>
        <w:ind w:firstLine="708"/>
        <w:jc w:val="both"/>
        <w:rPr/>
      </w:pPr>
      <w:r>
        <w:rPr>
          <w:color w:val="252121"/>
          <w:sz w:val="28"/>
          <w:szCs w:val="21"/>
        </w:rPr>
        <w:t>3. Організаційне виконання даного рішення покласти на фінансове управління Сіверської міської ради  (Рєзнікова).</w:t>
      </w:r>
    </w:p>
    <w:p>
      <w:pPr>
        <w:pStyle w:val="Normal"/>
        <w:spacing w:before="0" w:after="150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Міський голова                                                                      Андрій ЧЕРНЯЄВ</w:t>
      </w:r>
    </w:p>
    <w:p>
      <w:pPr>
        <w:pStyle w:val="Normal"/>
        <w:spacing w:before="0" w:after="150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95pt;height:43.75pt" filled="f" o:ole="">
            <v:imagedata r:id="rId7" o:title=""/>
          </v:shape>
          <o:OLEObject Type="Embed" ProgID="" ShapeID="ole_rId6" DrawAspect="Content" ObjectID="_370676193" r:id="rId6"/>
        </w:object>
      </w:r>
    </w:p>
    <w:p>
      <w:pPr>
        <w:pStyle w:val="Normal"/>
        <w:ind w:hanging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 І Ш Е Н Н 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04" w:hanging="0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532380</wp:posOffset>
                </wp:positionH>
                <wp:positionV relativeFrom="paragraph">
                  <wp:posOffset>151765</wp:posOffset>
                </wp:positionV>
                <wp:extent cx="86360" cy="635"/>
                <wp:effectExtent l="635" t="6350" r="635" b="635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1.95pt" to="206.15pt,11.95pt" ID="Прямая соединительная линия 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628265</wp:posOffset>
                </wp:positionH>
                <wp:positionV relativeFrom="paragraph">
                  <wp:posOffset>149860</wp:posOffset>
                </wp:positionV>
                <wp:extent cx="635" cy="86360"/>
                <wp:effectExtent l="6350" t="635" r="6350" b="635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8pt" to="206.95pt,18.55pt" ID="Прямая соединительная линия 1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3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1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12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5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1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6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12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о  </w:t>
      </w:r>
      <w:r>
        <w:rPr>
          <w:color w:val="000000"/>
          <w:sz w:val="28"/>
          <w:szCs w:val="28"/>
          <w:shd w:fill="FFFFFF" w:val="clear"/>
        </w:rPr>
        <w:t>попередній розгляд проекту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color w:val="000000"/>
          <w:sz w:val="28"/>
          <w:szCs w:val="28"/>
          <w:shd w:fill="FFFFFF" w:val="clear"/>
        </w:rPr>
        <w:t>рішення міської ради  «</w:t>
      </w:r>
      <w:r>
        <w:rPr>
          <w:rFonts w:eastAsia="Calibri"/>
          <w:sz w:val="28"/>
          <w:szCs w:val="28"/>
        </w:rPr>
        <w:t xml:space="preserve">Про  виконання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и  економічного і соціального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звитку Сіверської  міської ради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>на 2021 рік»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передньо розглянувши проект рішення міської ради «</w:t>
      </w:r>
      <w:r>
        <w:rPr>
          <w:rFonts w:eastAsia="Calibri"/>
          <w:sz w:val="28"/>
          <w:szCs w:val="28"/>
        </w:rPr>
        <w:t>Про  виконання  Програми  економічного і соціального розвитку Сіверської  міської ради на 2021 рік»</w:t>
      </w:r>
      <w:r>
        <w:rPr>
          <w:sz w:val="28"/>
          <w:szCs w:val="28"/>
        </w:rPr>
        <w:t xml:space="preserve"> керуючись статтями 27, 52 Закону України  «Про місцеве самоврядування в Україні», виконком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инести проект рішення міської ради «</w:t>
      </w:r>
      <w:r>
        <w:rPr>
          <w:rFonts w:eastAsia="Calibri"/>
          <w:sz w:val="28"/>
          <w:szCs w:val="28"/>
        </w:rPr>
        <w:t xml:space="preserve">Про  виконання  Програми  економічного і соціального розвитку Сіверської  міської ради на 2021 рік» </w:t>
      </w:r>
      <w:r>
        <w:rPr>
          <w:sz w:val="28"/>
          <w:szCs w:val="28"/>
        </w:rPr>
        <w:t>на розгляд сесії міської рад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Андрій ЧЕРНЯЄВ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ОЕКТ РІШЕНН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3"/>
        <w:jc w:val="center"/>
        <w:rPr>
          <w:rFonts w:eastAsia="Calibri"/>
          <w:color w:val="FF0000"/>
        </w:rPr>
      </w:pPr>
      <w:r>
        <w:rPr>
          <w:rFonts w:eastAsia="Calibri"/>
          <w:color w:val="FF0000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5pt" filled="f" o:ole="">
            <v:imagedata r:id="rId9" o:title=""/>
          </v:shape>
          <o:OLEObject Type="Embed" ProgID="" ShapeID="ole_rId8" DrawAspect="Content" ObjectID="_71586239" r:id="rId8"/>
        </w:object>
      </w:r>
    </w:p>
    <w:p>
      <w:pPr>
        <w:pStyle w:val="Normal"/>
        <w:ind w:hanging="13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ІВЕРСЬКА  МІСЬКА  РАД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АХМУТСЬКОГО  РАЙОНУ  ДОНЕ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pacing w:lineRule="auto" w:line="276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eastAsia="ar-SA"/>
              </w:rPr>
              <w:t>_________________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pacing w:lineRule="auto" w:line="276"/>
              <w:jc w:val="center"/>
              <w:rPr>
                <w:rFonts w:eastAsia="Calibri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ar-SA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pacing w:lineRule="auto" w:line="276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/>
                <w:kern w:val="2"/>
                <w:sz w:val="26"/>
                <w:szCs w:val="26"/>
                <w:lang w:eastAsia="ar-SA"/>
              </w:rPr>
              <w:t xml:space="preserve">           </w:t>
            </w:r>
            <w:r>
              <w:rPr>
                <w:rFonts w:eastAsia="Calibri"/>
                <w:b/>
                <w:kern w:val="2"/>
                <w:sz w:val="26"/>
                <w:szCs w:val="26"/>
                <w:lang w:eastAsia="ar-SA"/>
              </w:rPr>
              <w:t xml:space="preserve">_____________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right="-2" w:hanging="0"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  виконання  рішення </w:t>
      </w:r>
    </w:p>
    <w:p>
      <w:pPr>
        <w:pStyle w:val="Normal"/>
        <w:shd w:fill="FFFFFF" w:val="clear"/>
        <w:spacing w:lineRule="exact" w:line="322"/>
        <w:ind w:right="-2" w:hanging="0"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z w:val="28"/>
          <w:szCs w:val="28"/>
        </w:rPr>
        <w:t>міської   ради   від   26.03.2021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</w:rPr>
        <w:t>8/9-126 «Про    затвердження    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и  економічного і соціального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звитку Сіверської  міської ради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1 рік»</w:t>
      </w:r>
    </w:p>
    <w:p>
      <w:pPr>
        <w:pStyle w:val="Normal"/>
        <w:tabs>
          <w:tab w:val="clear" w:pos="708"/>
          <w:tab w:val="left" w:pos="208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ab/>
        <w:t>Заслухавши інформацію начальника відділу економічного розвитку, торгівлі та інвестицій виконкому міської ради Капінус Н.В.  про виконання Програми економічного і соціального розвитку Сіверської міської ради за 2021рік (додається), враховуючи рішення виконкому міської ради від ___  № ____ «Про попередній розгляд проекту рішення  міської ради «Про виконання  Програми  економічного і соціального розвитку Сіверської  міської ради  на 2021 рік», керуючись статтею 26  Закону  України «Про місцеве самоврядування в Україні», міська рад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</w:p>
    <w:p>
      <w:pPr>
        <w:pStyle w:val="Normal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both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ВИРІШИЛА:</w:t>
      </w:r>
    </w:p>
    <w:p>
      <w:pPr>
        <w:pStyle w:val="Normal"/>
        <w:jc w:val="both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1. Інформацію начальника відділу економічного розвитку, торгівлі та інвестицій виконкому міської ради Капінус Наталі Вікторівни про виконання Програми економічного і соціального розвитку Сіверської міської ради  на 2021 рік прийняти до відома.</w:t>
      </w:r>
    </w:p>
    <w:p>
      <w:pPr>
        <w:pStyle w:val="Normal"/>
        <w:jc w:val="both"/>
        <w:rPr>
          <w:rFonts w:eastAsia="Calibri"/>
          <w:color w:val="FF0000"/>
          <w:sz w:val="18"/>
          <w:szCs w:val="18"/>
        </w:rPr>
      </w:pPr>
      <w:r>
        <w:rPr>
          <w:rFonts w:eastAsia="Calibri"/>
          <w:color w:val="FF0000"/>
          <w:sz w:val="28"/>
          <w:szCs w:val="28"/>
        </w:rPr>
        <w:t> 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2. Рішення міської ради від 26.03.2021 №8/9-126 «Про затвердження  Програми  економічного і соціального розвитку Сіверської  міської ради  на 2021 рік» зняти з контролю у зв’язку з виконанням.</w:t>
      </w:r>
    </w:p>
    <w:p>
      <w:pPr>
        <w:pStyle w:val="Normal"/>
        <w:ind w:hanging="13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Андрій ЧЕРНЯЄВ </w:t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531951440" r:id="rId10"/>
        </w:object>
      </w:r>
    </w:p>
    <w:p>
      <w:pPr>
        <w:pStyle w:val="Normal"/>
        <w:ind w:hanging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ind w:left="6804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6804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532380</wp:posOffset>
                </wp:positionH>
                <wp:positionV relativeFrom="paragraph">
                  <wp:posOffset>151765</wp:posOffset>
                </wp:positionV>
                <wp:extent cx="86360" cy="635"/>
                <wp:effectExtent l="635" t="6350" r="635" b="6350"/>
                <wp:wrapNone/>
                <wp:docPr id="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1.95pt" to="206.15pt,11.95pt" ID="Прямая соединительная линия 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628265</wp:posOffset>
                </wp:positionH>
                <wp:positionV relativeFrom="paragraph">
                  <wp:posOffset>149860</wp:posOffset>
                </wp:positionV>
                <wp:extent cx="635" cy="86360"/>
                <wp:effectExtent l="6350" t="635" r="6350" b="635"/>
                <wp:wrapNone/>
                <wp:docPr id="8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8pt" to="206.95pt,18.55pt" ID="Прямая соединительная линия 1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Про попередній розгляд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міської ради  «Про затвердже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и економічного і соці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ку Сіверської  міської </w:t>
      </w:r>
    </w:p>
    <w:p>
      <w:pPr>
        <w:pStyle w:val="Normal"/>
        <w:jc w:val="both"/>
        <w:rPr/>
      </w:pPr>
      <w:r>
        <w:rPr>
          <w:sz w:val="28"/>
          <w:szCs w:val="28"/>
        </w:rPr>
        <w:t>територіальної громади на 2022 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ab/>
        <w:t>Попередньо розглянувши проект  рішення міської ради «Про затвердження  Програми економічного і соціального розвитку Сіверської міської територіальної громади на 2022 рік» (додається),  керуючись статтями  27,52 Закону  України  «Про  місцеве   самоврядування  в Україні»,  виконком 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инести проект рішення  міської ради «Про затвердження  </w:t>
      </w:r>
      <w:r>
        <w:rPr>
          <w:sz w:val="28"/>
          <w:szCs w:val="28"/>
        </w:rPr>
        <w:t>програми економічного і соціального розвитку Сіверської міської територіальної громади  на 2022 рік» на розгляд сесії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Андрій ЧЕРНЯ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ОЕКТ РІШЕННЯ</w:t>
      </w:r>
    </w:p>
    <w:p>
      <w:pPr>
        <w:pStyle w:val="Normal"/>
        <w:ind w:hanging="13"/>
        <w:jc w:val="center"/>
        <w:rPr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5pt" filled="f" o:ole="">
            <v:imagedata r:id="rId13" o:title=""/>
          </v:shape>
          <o:OLEObject Type="Embed" ProgID="" ShapeID="ole_rId12" DrawAspect="Content" ObjectID="_2008683738" r:id="rId12"/>
        </w:object>
      </w:r>
    </w:p>
    <w:p>
      <w:pPr>
        <w:pStyle w:val="Normal"/>
        <w:ind w:hanging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______________  </w:t>
            </w:r>
          </w:p>
        </w:tc>
      </w:tr>
    </w:tbl>
    <w:p>
      <w:pPr>
        <w:pStyle w:val="Normal"/>
        <w:ind w:left="680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532380</wp:posOffset>
                </wp:positionH>
                <wp:positionV relativeFrom="paragraph">
                  <wp:posOffset>151765</wp:posOffset>
                </wp:positionV>
                <wp:extent cx="86360" cy="635"/>
                <wp:effectExtent l="635" t="6350" r="635" b="6350"/>
                <wp:wrapNone/>
                <wp:docPr id="9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1.95pt" to="206.15pt,11.95pt" ID="Прямая соединительная линия 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628265</wp:posOffset>
                </wp:positionH>
                <wp:positionV relativeFrom="paragraph">
                  <wp:posOffset>149860</wp:posOffset>
                </wp:positionV>
                <wp:extent cx="635" cy="86360"/>
                <wp:effectExtent l="6350" t="635" r="6350" b="635"/>
                <wp:wrapNone/>
                <wp:docPr id="10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8pt" to="206.95pt,18.55pt" ID="Прямая соединительная линия 1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1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1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1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12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   затвердження Прогр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кономічного і соці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витку Сіверської  міської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ди територіальної громади на  2022   рік </w:t>
      </w:r>
    </w:p>
    <w:p>
      <w:pPr>
        <w:pStyle w:val="Normal"/>
        <w:tabs>
          <w:tab w:val="clear" w:pos="708"/>
          <w:tab w:val="left" w:pos="2085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 </w:t>
      </w:r>
      <w:r>
        <w:rPr>
          <w:color w:val="FF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085" w:leader="none"/>
        </w:tabs>
        <w:jc w:val="both"/>
        <w:rPr/>
      </w:pPr>
      <w:r>
        <w:rPr>
          <w:sz w:val="26"/>
          <w:szCs w:val="26"/>
        </w:rPr>
        <w:t xml:space="preserve">           </w:t>
      </w:r>
      <w:r>
        <w:rPr>
          <w:sz w:val="26"/>
          <w:szCs w:val="26"/>
        </w:rPr>
        <w:t>Заслухавши інформацію начальника відділу економічного розвитку, торгівлі та інвестицій виконкому міської ради Капінус Н.В.  щодо    Програми економічного і соціального розвитку Сіверської міської територіальної громади на 2022 рік, (додається),  враховуючи рішення виконкому міської ради від ________ № ____ «Про  попередній розгляд проекту рішення міської ради «Про затвердження Програми економічного і соціального розвитку Сіверської міської територіальної громади на 2022 рік», керуючись  пунктом 22 статті 26 Закону 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6"/>
        <w:ind w:left="0" w:firstLine="709"/>
        <w:jc w:val="both"/>
        <w:rPr/>
      </w:pPr>
      <w:r>
        <w:rPr>
          <w:sz w:val="26"/>
          <w:szCs w:val="26"/>
        </w:rPr>
        <w:t>1.Затвердити Програму економічного і соціального розвитку Сіверської міської територіальної громади на 2022 рік (додаєть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 Управлінням, службі у справах дітей та відділам виконкому міської рад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2.1.Забезпечити  виконання заходів, проектів та основних показників Прогр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 Щоквартально до 10 числа місяця, наступного за звітним періодом, надавати до відділу економічного розвитку, торгівлі  та інвестицій виконкому міської ради звіт  про хід її викон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3. Своєчасно інформувати відділ економічного розвитку, торгівлі та інвестицій  виконкому міської ради щодо необхідності  внесення змін та доповнень до  розділів Прог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виконанням даного рішення покласти на постійну комісію з питань економічної та інвестиційної політики, бюджету, фінансів (Зозуля)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іський  голова                                                                     </w:t>
        <w:tab/>
        <w:t xml:space="preserve">              Андрій ЧЕРНЯЄВ</w:t>
      </w:r>
      <w:r>
        <w:rPr>
          <w:sz w:val="28"/>
        </w:rPr>
        <w:tab/>
      </w:r>
    </w:p>
    <w:p>
      <w:pPr>
        <w:pStyle w:val="Normal"/>
        <w:ind w:hanging="13"/>
        <w:jc w:val="center"/>
        <w:rPr>
          <w:sz w:val="28"/>
          <w:szCs w:val="26"/>
        </w:rPr>
      </w:pPr>
      <w:r>
        <w:rPr>
          <w:sz w:val="28"/>
          <w:szCs w:val="26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971908192" r:id="rId14"/>
        </w:object>
      </w:r>
    </w:p>
    <w:p>
      <w:pPr>
        <w:pStyle w:val="Normal"/>
        <w:ind w:hanging="13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УКРАЇН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 xml:space="preserve"> </w:t>
      </w:r>
      <w:r>
        <w:rPr>
          <w:b/>
          <w:i/>
          <w:sz w:val="28"/>
          <w:szCs w:val="26"/>
        </w:rPr>
        <w:t>Р І Ш Е Н Н 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ind w:left="680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Про  утворення та затвердження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персонального складу постійної комісії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з питань погашення заборгованості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із заробітної плати, забезпечення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податкових та інших бюджетних надходжень,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страхових внесків до пенсійного фонду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та запобігання неплатежеспроможності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и виконкомі міської ради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jc w:val="both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en-US"/>
        </w:rPr>
        <w:t xml:space="preserve">З метою підвищення ефективності  роботи </w:t>
      </w:r>
      <w:r>
        <w:rPr>
          <w:sz w:val="28"/>
          <w:szCs w:val="22"/>
          <w:lang w:eastAsia="en-US"/>
        </w:rPr>
        <w:t>постійної комісії з питань погашення заборгованості із заробітної плати, забезпечення податкових та інших бюджетних надходжень, страхових внесків до пенсійного фонду  та запобігання неплатежеспроможності при виконкомі міської ради</w:t>
      </w:r>
      <w:r>
        <w:rPr>
          <w:color w:val="000000"/>
          <w:sz w:val="28"/>
          <w:szCs w:val="28"/>
          <w:lang w:eastAsia="en-US"/>
        </w:rPr>
        <w:t xml:space="preserve"> керуючись статтею 40 Закону України «Про місцеве самоврядування в Україні», виконком  міської ради, виконком міської рад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В И Р І Ш И В 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орити постійну комісію з питань погашення заборгованості із заробітної плати, забезпечення податкових та інших бюджетних надходжень, страхових внесків до пенсійного фонду та запобігання неплатежеспроможності при виконкомі міської ради у складі 11 чоловік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239"/>
      </w:tblGrid>
      <w:tr>
        <w:trPr/>
        <w:tc>
          <w:tcPr>
            <w:tcW w:w="10033" w:type="dxa"/>
            <w:tcBorders/>
          </w:tcPr>
          <w:p>
            <w:pPr>
              <w:pStyle w:val="Normal"/>
              <w:spacing w:lineRule="auto" w:line="254" w:before="0" w:after="160"/>
              <w:contextualSpacing/>
              <w:rPr>
                <w:rFonts w:eastAsia="Batang;바탕"/>
                <w:sz w:val="28"/>
                <w:szCs w:val="22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. Затвердити  персональний склад комісії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contextualSpacing/>
              <w:jc w:val="both"/>
              <w:rPr>
                <w:rFonts w:eastAsia="Batang;바탕"/>
                <w:sz w:val="28"/>
                <w:szCs w:val="22"/>
              </w:rPr>
            </w:pPr>
            <w:r>
              <w:rPr>
                <w:rFonts w:eastAsia="Batang;바탕"/>
                <w:sz w:val="28"/>
                <w:szCs w:val="22"/>
              </w:rPr>
            </w:r>
          </w:p>
        </w:tc>
      </w:tr>
      <w:tr>
        <w:trPr/>
        <w:tc>
          <w:tcPr>
            <w:tcW w:w="10033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5783"/>
            </w:tblGrid>
            <w:tr>
              <w:trPr/>
              <w:tc>
                <w:tcPr>
                  <w:tcW w:w="38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2" w:leader="none"/>
                    </w:tabs>
                    <w:spacing w:before="0" w:after="200"/>
                    <w:ind w:left="34" w:hanging="0"/>
                    <w:contextualSpacing/>
                    <w:rPr>
                      <w:rFonts w:eastAsia="Batang;바탕"/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1.Коваленко  Ірина Євгенівна</w:t>
                  </w:r>
                  <w:r>
                    <w:rPr>
                      <w:sz w:val="28"/>
                    </w:rPr>
                    <w:t xml:space="preserve">  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Batang;바탕"/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-заступник міського голови з питань діяльності виконавчих органів ради, голова комісії</w:t>
                  </w:r>
                </w:p>
              </w:tc>
            </w:tr>
            <w:tr>
              <w:trPr/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ind w:left="210" w:hanging="210"/>
                    <w:contextualSpacing/>
                    <w:rPr>
                      <w:rFonts w:eastAsia="Batang;바탕"/>
                      <w:sz w:val="28"/>
                    </w:rPr>
                  </w:pPr>
                  <w:r>
                    <w:rPr>
                      <w:rFonts w:eastAsia="Batang;바탕"/>
                      <w:sz w:val="28"/>
                    </w:rPr>
                    <w:t>2.</w:t>
                  </w:r>
                  <w:r>
                    <w:rPr>
                      <w:rFonts w:eastAsia="Batang;바탕"/>
                      <w:sz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</w:rPr>
                    <w:t>Бондаревська Ганна Леонідівна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Batang;바탕"/>
                      <w:sz w:val="28"/>
                    </w:rPr>
                  </w:pPr>
                  <w:r>
                    <w:rPr>
                      <w:rFonts w:eastAsia="Batang;바탕"/>
                      <w:sz w:val="28"/>
                    </w:rPr>
                    <w:t>-керуючий справами виконкому,  заступник голови комісії</w:t>
                  </w:r>
                </w:p>
              </w:tc>
            </w:tr>
            <w:tr>
              <w:trPr>
                <w:trHeight w:val="1398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ind w:left="720" w:hanging="720"/>
                    <w:contextualSpacing/>
                    <w:rPr>
                      <w:rFonts w:eastAsia="Batang;바탕"/>
                      <w:sz w:val="28"/>
                    </w:rPr>
                  </w:pPr>
                  <w:r>
                    <w:rPr>
                      <w:sz w:val="28"/>
                    </w:rPr>
                    <w:t>3.</w:t>
                  </w:r>
                  <w:r>
                    <w:rPr>
                      <w:sz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Капінус Наталя Вікторівна 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Batang;바탕"/>
                      <w:sz w:val="28"/>
                    </w:rPr>
                  </w:pPr>
                  <w:r>
                    <w:rPr>
                      <w:sz w:val="28"/>
                    </w:rPr>
                    <w:t>- начальник відділу економічного розвитку, торгівлі та інвестицій виконкому міської ради,  секретар комісії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ind w:left="720" w:hanging="720"/>
                    <w:contextualSpacing/>
                    <w:rPr>
                      <w:sz w:val="28"/>
                    </w:rPr>
                  </w:pP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rFonts w:eastAsia="Batang;바탕"/>
                      <w:sz w:val="28"/>
                    </w:rPr>
                    <w:t>Члени комісії: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ind w:left="207" w:firstLine="513"/>
                    <w:contextualSpacing/>
                    <w:rPr>
                      <w:rFonts w:eastAsia="Batang;바탕"/>
                    </w:rPr>
                  </w:pPr>
                  <w:r>
                    <w:rPr>
                      <w:rFonts w:eastAsia="Times New Roman"/>
                      <w:sz w:val="28"/>
                    </w:rPr>
                    <w:t xml:space="preserve">                                                          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ind w:left="34" w:hanging="34"/>
                    <w:contextualSpacing/>
                    <w:rPr/>
                  </w:pPr>
                  <w:r>
                    <w:rPr>
                      <w:sz w:val="28"/>
                    </w:rPr>
                    <w:t>4.</w:t>
                  </w:r>
                  <w:r>
                    <w:rPr>
                      <w:sz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Виниченко Валентина   </w:t>
                  </w:r>
                </w:p>
                <w:p>
                  <w:pPr>
                    <w:pStyle w:val="Normal"/>
                    <w:spacing w:before="0" w:after="200"/>
                    <w:ind w:left="34" w:hanging="34"/>
                    <w:contextualSpacing/>
                    <w:rPr/>
                  </w:pPr>
                  <w:r>
                    <w:rPr>
                      <w:sz w:val="28"/>
                    </w:rPr>
                    <w:t xml:space="preserve">   </w:t>
                  </w:r>
                  <w:r>
                    <w:rPr>
                      <w:sz w:val="28"/>
                    </w:rPr>
                    <w:t>Василівна</w:t>
                  </w:r>
                </w:p>
                <w:p>
                  <w:pPr>
                    <w:pStyle w:val="Normal"/>
                    <w:spacing w:before="0" w:after="200"/>
                    <w:ind w:left="34" w:hanging="34"/>
                    <w:contextualSpacing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eastAsia="Batang;바탕"/>
                      <w:sz w:val="28"/>
                    </w:rPr>
                  </w:pPr>
                  <w:r>
                    <w:rPr>
                      <w:rFonts w:eastAsia="Batang;바탕"/>
                      <w:sz w:val="28"/>
                    </w:rPr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eastAsia="Batang;바탕"/>
                      <w:sz w:val="28"/>
                    </w:rPr>
                  </w:pPr>
                  <w:r>
                    <w:rPr>
                      <w:sz w:val="28"/>
                    </w:rPr>
                    <w:t xml:space="preserve">- начальник відділу </w:t>
                  </w:r>
                  <w:r>
                    <w:rPr>
                      <w:sz w:val="28"/>
                      <w:szCs w:val="28"/>
                    </w:rPr>
                    <w:t xml:space="preserve">земельних відносин, екології та охорони природного середовища </w:t>
                  </w:r>
                  <w:r>
                    <w:rPr>
                      <w:sz w:val="28"/>
                    </w:rPr>
                    <w:t>виконкому міської ради</w:t>
                  </w:r>
                </w:p>
              </w:tc>
            </w:tr>
            <w:tr>
              <w:trPr>
                <w:trHeight w:val="1596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rFonts w:eastAsia="Batang;바탕"/>
                      <w:sz w:val="28"/>
                    </w:rPr>
                    <w:t xml:space="preserve">5. Гривко Наталя   </w:t>
                  </w:r>
                </w:p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rFonts w:eastAsia="Times New Roman"/>
                      <w:sz w:val="28"/>
                    </w:rPr>
                    <w:t xml:space="preserve">   </w:t>
                  </w:r>
                  <w:r>
                    <w:rPr>
                      <w:rFonts w:eastAsia="Batang;바탕"/>
                      <w:sz w:val="28"/>
                    </w:rPr>
                    <w:t>Олександрівна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eastAsia="Batang;바탕"/>
                      <w:sz w:val="28"/>
                    </w:rPr>
                  </w:pPr>
                  <w:r>
                    <w:rPr>
                      <w:rFonts w:eastAsia="Batang;바탕"/>
                      <w:sz w:val="28"/>
                    </w:rPr>
                    <w:t>-начальник відділу забезпечення наповнення  бюджету №3  фінансово-економічного управління головного  управління Пенсійного фонду України в Донецькій області (за згодою)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eastAsia="Batang;바탕"/>
                      <w:sz w:val="28"/>
                    </w:rPr>
                  </w:pPr>
                  <w:r>
                    <w:rPr>
                      <w:rFonts w:eastAsia="Batang;바탕"/>
                      <w:sz w:val="28"/>
                    </w:rPr>
                    <w:t>6.</w:t>
                  </w:r>
                  <w:r>
                    <w:rPr>
                      <w:rFonts w:eastAsia="Batang;바탕"/>
                      <w:sz w:val="28"/>
                      <w:lang w:val="ru-RU"/>
                    </w:rPr>
                    <w:t xml:space="preserve"> </w:t>
                  </w:r>
                  <w:r>
                    <w:rPr>
                      <w:rFonts w:eastAsia="Batang;바탕"/>
                      <w:sz w:val="28"/>
                    </w:rPr>
                    <w:t xml:space="preserve">Клюєв Сергій </w:t>
                  </w:r>
                </w:p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Batang;바탕"/>
                      <w:sz w:val="28"/>
                    </w:rPr>
                    <w:t>Анатолійович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eastAsia="Batang;바탕"/>
                      <w:sz w:val="28"/>
                    </w:rPr>
                  </w:pPr>
                  <w:r>
                    <w:rPr>
                      <w:rFonts w:eastAsia="Batang;바탕"/>
                      <w:sz w:val="28"/>
                    </w:rPr>
                    <w:t>начальник  Бахмутського відділу  податків і зборів з фізичних осіб управління податкового адміністрування Головного управління ДПС у Донецькій області (за згодою)</w:t>
                  </w:r>
                </w:p>
              </w:tc>
            </w:tr>
            <w:tr>
              <w:trPr>
                <w:trHeight w:val="1896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8"/>
                    </w:rPr>
                  </w:pPr>
                  <w:r>
                    <w:rPr>
                      <w:sz w:val="28"/>
                    </w:rPr>
                    <w:t>7.</w:t>
                  </w:r>
                  <w:r>
                    <w:rPr>
                      <w:sz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Матвієнко  Ірина </w:t>
                  </w:r>
                </w:p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sz w:val="28"/>
                    </w:rPr>
                    <w:t xml:space="preserve">  </w:t>
                  </w:r>
                  <w:r>
                    <w:rPr>
                      <w:sz w:val="28"/>
                    </w:rPr>
                    <w:t>Вячеславівна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заступник начальника Бахмутського відділу державної виконавчої служби у Бахмутському  районі, Донецької області Східного міжрегіонального управління Міністерства юстиції (м. Харків) (за згодою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8"/>
                    </w:rPr>
                  </w:pPr>
                  <w:r>
                    <w:rPr>
                      <w:sz w:val="28"/>
                    </w:rPr>
                    <w:t>8.</w:t>
                  </w:r>
                  <w:r>
                    <w:rPr>
                      <w:sz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</w:rPr>
                    <w:t>Пихтін Юрій Віталійович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- начальник Бахмутського відділу по роботі з податковим боргом управління по роботі з податковим боргом </w:t>
                  </w:r>
                  <w:r>
                    <w:rPr>
                      <w:rFonts w:eastAsia="Batang;바탕"/>
                      <w:sz w:val="28"/>
                    </w:rPr>
                    <w:t>Головного управління ДПС у Донецькій області (за згодою)</w:t>
                  </w:r>
                </w:p>
              </w:tc>
            </w:tr>
            <w:tr>
              <w:trPr/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9. Рєзнікова Світлана </w:t>
                  </w:r>
                </w:p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sz w:val="28"/>
                    </w:rPr>
                    <w:t xml:space="preserve">     </w:t>
                  </w:r>
                  <w:r>
                    <w:rPr>
                      <w:sz w:val="28"/>
                    </w:rPr>
                    <w:t>Миколаївна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- начальник фінансового управління Сіверської міської ради (за згодою)</w:t>
                  </w:r>
                </w:p>
              </w:tc>
            </w:tr>
            <w:tr>
              <w:trPr/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10. Савченко Юліана </w:t>
                  </w:r>
                </w:p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sz w:val="28"/>
                    </w:rPr>
                    <w:t xml:space="preserve">      </w:t>
                  </w:r>
                  <w:r>
                    <w:rPr>
                      <w:sz w:val="28"/>
                    </w:rPr>
                    <w:t>Володимирівна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- депутат Сіверської місткої ради (за згодою)</w:t>
                  </w:r>
                </w:p>
              </w:tc>
            </w:tr>
            <w:tr>
              <w:trPr/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8"/>
                    </w:rPr>
                  </w:pPr>
                  <w:r>
                    <w:rPr>
                      <w:sz w:val="28"/>
                    </w:rPr>
                    <w:t>11. Клішкан Інна Георгіївна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- депутат Сіверської міської ради (за згодою)</w:t>
                  </w:r>
                </w:p>
              </w:tc>
            </w:tr>
          </w:tbl>
          <w:p>
            <w:pPr>
              <w:pStyle w:val="Normal"/>
              <w:spacing w:lineRule="auto" w:line="254" w:before="0" w:after="160"/>
              <w:contextualSpacing/>
              <w:rPr>
                <w:rFonts w:eastAsia="Batang;바탕"/>
                <w:sz w:val="28"/>
                <w:szCs w:val="22"/>
              </w:rPr>
            </w:pPr>
            <w:r>
              <w:rPr>
                <w:rFonts w:eastAsia="Batang;바탕"/>
                <w:sz w:val="28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contextualSpacing/>
              <w:rPr>
                <w:rFonts w:eastAsia="Batang;바탕"/>
                <w:sz w:val="28"/>
                <w:szCs w:val="22"/>
              </w:rPr>
            </w:pPr>
            <w:r>
              <w:rPr>
                <w:rFonts w:eastAsia="Batang;바탕"/>
                <w:sz w:val="28"/>
                <w:szCs w:val="22"/>
              </w:rPr>
            </w:r>
          </w:p>
        </w:tc>
      </w:tr>
      <w:tr>
        <w:trPr/>
        <w:tc>
          <w:tcPr>
            <w:tcW w:w="10033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ind w:left="720" w:hanging="0"/>
              <w:contextualSpacing/>
              <w:rPr>
                <w:rFonts w:eastAsia="Batang;바탕"/>
                <w:sz w:val="28"/>
                <w:szCs w:val="22"/>
              </w:rPr>
            </w:pPr>
            <w:r>
              <w:rPr>
                <w:rFonts w:eastAsia="Batang;바탕"/>
                <w:sz w:val="28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contextualSpacing/>
              <w:jc w:val="both"/>
              <w:rPr>
                <w:rFonts w:eastAsia="Batang;바탕"/>
                <w:sz w:val="28"/>
                <w:szCs w:val="22"/>
              </w:rPr>
            </w:pPr>
            <w:r>
              <w:rPr>
                <w:rFonts w:eastAsia="Batang;바탕"/>
                <w:sz w:val="28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3. Вважати таким, що втратило чинність рішення виконкому міської ради від 04.12.2020 № 210 «Про утворення та затвердження  персонального складу постійної комісії з питань погашення заборгованості з заробітної плати, забезпечення податкових та інших бюджетних надходжень, страхових внесків до пенсійного фонду та запобігання неплатежеспроможності при виконкомі Сіверської міської ради»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Андрій ЧЕРНЯ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3"/>
        <w:jc w:val="center"/>
        <w:rPr>
          <w:sz w:val="28"/>
          <w:szCs w:val="26"/>
        </w:rPr>
      </w:pPr>
      <w:r>
        <w:rPr>
          <w:sz w:val="28"/>
          <w:szCs w:val="26"/>
        </w:rPr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200218558" r:id="rId16"/>
        </w:object>
      </w:r>
    </w:p>
    <w:p>
      <w:pPr>
        <w:pStyle w:val="Normal"/>
        <w:ind w:hanging="13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УКРАЇН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 xml:space="preserve"> </w:t>
      </w:r>
      <w:r>
        <w:rPr>
          <w:b/>
          <w:i/>
          <w:sz w:val="28"/>
          <w:szCs w:val="26"/>
        </w:rPr>
        <w:t>Р І Ш Е Н Н 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повноважен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ам для складання протоколі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адміністративне правопорушенн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в’язку з кадровими змінами, для посиленого контролю за порушенням правил торгівлі, захисту прав споживачів та благоустрою Сіверської міської ради, з метою запобігання адміністративним правопорушенням в частині економічного розвитку та торгівлі, відносин екології та охорони природного середовища, цивільного права, житлово-комунального господарства, благоустрою та розвитку інфраструктури, земельного права, враховуючи службову записку першого заступника міського голови Гатченко В.А. (додається), згідно статті 255 КУпАП, керуючись підпунктом 4 пункту б) частини 1 статті 38 Закону України «Про місцеве самоврядування в Україні», виконком міської рад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В: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повноважити посадових осіб </w:t>
      </w:r>
      <w:r>
        <w:rPr>
          <w:sz w:val="28"/>
          <w:szCs w:val="28"/>
        </w:rPr>
        <w:t>на складання протоколів про адміністративні правопорушення, згідно з  переліком, що додаєть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адовим особам, уповноваженим на складання протоколів про адміністративні правопорушення керуватися Кодексом України про адміністративні правопорушення та Інструкцією з оформлення посадовими особами виконкому Сіверської міської ради та особами уповноваженими виконкомом Сіверської міської ради, матеріалів про адміністративні правопоруш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важати таким що втратило чинність рішення виконкому міської ради від 26.12.2018 №206 «Про надання повноважень особам для складання протоколів про адміністративне правопорушенн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ершого заступника міського голови Гатченка Віталія Анатолійович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         Андрій ЧЕРНЯЄВ</w:t>
      </w:r>
      <w:r>
        <w:br w:type="page"/>
      </w:r>
    </w:p>
    <w:p>
      <w:pPr>
        <w:pStyle w:val="Normal"/>
        <w:ind w:left="4248" w:firstLine="708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Додаток </w:t>
      </w:r>
    </w:p>
    <w:p>
      <w:pPr>
        <w:pStyle w:val="Normal"/>
        <w:ind w:left="5664" w:firstLine="708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до рішення виконкому</w:t>
      </w:r>
    </w:p>
    <w:p>
      <w:pPr>
        <w:pStyle w:val="Normal"/>
        <w:jc w:val="center"/>
        <w:rPr/>
      </w:pPr>
      <w:r>
        <w:rPr>
          <w:color w:val="000000"/>
          <w:sz w:val="24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8"/>
        </w:rPr>
        <w:tab/>
        <w:t xml:space="preserve">       ________ №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ПЕРЕЛІК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посадових осіб, які відповідно  до пункту  2 частини 1 статті 255 Кодексу України про адміністративні правопорушення уповноважені виконавчим комітетом Сіверської міської ради Бахмутського району Донецької області складати протоколи про адміністративні правопоруш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.І.Б. та посада особи, яка уповноважена на складання протокол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орма Кодексу України про адміністративні правопорушення, за якими передбачено відповідальність та складається протоко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відділу економічного розвитку, торгівлі та інвестицій виконкому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апінус Наталя Вікт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55, 155-2, частина 2 статті 156, частина 1-4 статті 156-1, стаття 159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відний спеціаліст відділу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кономічного розвитку, торгівлі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а інвестицій  виконкому міської рад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Гатченко Ірина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55, 155-2, частина 2 статті 156, частина 1-4 статті 156-1, стаття 159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відний спеціаліст відділу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кономічного розвитку, торгівлі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а інвестицій виконкому міської рад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еверин Світлана Васи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55, 155-2, частина 2 статті 156, частина 1-4 статті 156-1, стаття 159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відділу земельних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ідносин, екології та охорони природного середовища виконкому міської ради </w:t>
            </w:r>
            <w:r>
              <w:rPr>
                <w:b/>
                <w:sz w:val="24"/>
                <w:szCs w:val="28"/>
              </w:rPr>
              <w:t>Виниченко Наталя Васи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04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іаліст І категорії відділу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их відносин, екології т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охорони природного середовища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иконкому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Фомішин Вадим Пет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04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еруючий справам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иконкому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Бондаревська Ганна Леоніді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212-1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відний спеціаліст з питань реєстрації актів цивільного стану виконкому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Шаповалова Ганна Ів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212-1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відділу житлово-комунального господарства, благоустрою та розвитку інфраструктури виконкому міської ради </w:t>
            </w:r>
            <w:r>
              <w:rPr>
                <w:b/>
                <w:sz w:val="24"/>
                <w:szCs w:val="28"/>
              </w:rPr>
              <w:t>Вороніна Наталя Васи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і 150-152, стаття 152-1, частина перша статті 154 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іаліст І категорії відділу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житлово-комунального господарства, благоустрою та розвитку інфраструктури виконкому міської рад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синцева Наталія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і 150-152, Стаття 152-1, частина перша статті 154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іаліст І категорії відділу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житлово-комунального господарства, благоустрою та розвитку інфраструктури виконкому міської рад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мпанієць Олен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</w:rPr>
              <w:t>Статті 150-152, частина перша статті 154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роста Дронівськог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ростинського округ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Балабухін Олександр О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52, частина перша статті 15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оста Різниківського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остинського округ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ізник Ніна Вікт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52, частина перша статті 15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оста Серебрянського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остинського округ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ешенко Інна Михай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52, частина перша статті 15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иректор Сіверського міського спеціалізованого комунального підприємст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шенка Олександр Валер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і 150-152, стаття 152-1, частина перша статті 154, 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тролер Сіверського міського спеціалізованого комунального підприємст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арожилова Ольга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і 150-152, стаття 152-1, частина перша статті 154, 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ер Сіверського міського спеціалізованого комунального підприєм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ефанцева Велта Арнольд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і 150-152, стаття 152-1, частина перша статті 154, 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иректор Серебрянського житлово-комунального підприємст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Гончаренко Наталія Олександ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і 150-152, стаття 152-1, частина перша статті 154, 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Керуючий справами виконкому                                                         Ганна БОНДАРЕВСЬК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801" w:hanging="382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801" w:hanging="382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801" w:hanging="382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801" w:hanging="382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801" w:hanging="382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50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     </w:t>
      </w:r>
    </w:p>
    <w:p>
      <w:pPr>
        <w:pStyle w:val="Normal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3"/>
        <w:jc w:val="center"/>
        <w:rPr>
          <w:sz w:val="28"/>
          <w:szCs w:val="26"/>
        </w:rPr>
      </w:pPr>
      <w:r>
        <w:rPr>
          <w:sz w:val="28"/>
          <w:szCs w:val="26"/>
        </w:rPr>
        <w:object w:dxaOrig="886" w:dyaOrig="11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75pt;height:43.45pt" filled="f" o:ole="">
            <v:imagedata r:id="rId19" o:title=""/>
          </v:shape>
          <o:OLEObject Type="Embed" ProgID="" ShapeID="ole_rId18" DrawAspect="Content" ObjectID="_24566753" r:id="rId18"/>
        </w:object>
      </w:r>
    </w:p>
    <w:p>
      <w:pPr>
        <w:pStyle w:val="Normal"/>
        <w:ind w:hanging="13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УКРАЇН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 xml:space="preserve"> </w:t>
      </w:r>
      <w:r>
        <w:rPr>
          <w:b/>
          <w:i/>
          <w:sz w:val="28"/>
          <w:szCs w:val="26"/>
        </w:rPr>
        <w:t>Р І Ш Е Н Н 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14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15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6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7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1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19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20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Про коригування ТОВ «УкрСлавТерм»</w:t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тарифу на теплову енергію для бюджетних </w:t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w:rPr>
          <w:sz w:val="26"/>
          <w:szCs w:val="26"/>
        </w:rPr>
        <w:t>установ Сіверської міської ради</w:t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озглянувши листа ТОВ «УкрСлавТерм» (Романенко) про необхідність проведення коригування тарифу на теплову енергію, вироблену з використанням альтернативних видів палива, для бюджетних установ Сіверської міської ради, у зв’язку із зміною з 1 грудня 2021 року розміру мінімальної заробітної плати та вартості поставки паливно-енергетичних ресурсів, на підставі Законів України «Про житлово-комунальні послуги», «Про теплопостачання», відповідно до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керуючись статтею 28 Закону України «Про місцеве самоврядування в Україні», виконком міської ради</w:t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w:rPr>
          <w:sz w:val="26"/>
          <w:szCs w:val="26"/>
        </w:rPr>
        <w:t>ВИРІШИВ: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Встановити товариству з обмеженою відповідальністю «УкрСлавТерм» (Романенко) скоригований тариф на теплову енергію, вироблену з використанням альтернативних видів палива, для бюджетних установ Сіверської міської ради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012,10 грн. за 1 Гкал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Відділу житлово-комунального господарства, благоустрою та розвитку інфраструктури виконкому міської ради (Вороніна) оприлюднити скоригований тариф на теплову енергію, вироблену з використанням альтернативних видів палива, для бюджетних установ Сіверської міської ради на офіційному веб-сайті Сіверської міської рад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3. Тариф відповідно до пункту 1 даного рішення вступають в дію з 01.03.2022 ро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виконанням даного рішення покласти на першого заступника міського голови Гатченка Віталія Анатолійовича.</w:t>
      </w:r>
    </w:p>
    <w:p>
      <w:pPr>
        <w:pStyle w:val="Normal"/>
        <w:tabs>
          <w:tab w:val="clear" w:pos="708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pacing w:val="-3"/>
          <w:sz w:val="26"/>
          <w:szCs w:val="26"/>
        </w:rPr>
        <w:t>Міський   голова                                                                                       Андрій  ЧЕРНЯ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8"/>
      <w:szCs w:val="24"/>
      <w:lang w:val="uk-UA" w:bidi="ar-SA"/>
    </w:rPr>
  </w:style>
  <w:style w:type="character" w:styleId="Style10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Основной текст_"/>
    <w:qFormat/>
    <w:rPr>
      <w:spacing w:val="6"/>
      <w:sz w:val="25"/>
      <w:szCs w:val="25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3">
    <w:name w:val="s3"/>
    <w:qFormat/>
    <w:rPr/>
  </w:style>
  <w:style w:type="character" w:styleId="BodyTextChar1">
    <w:name w:val="Body Text Char1"/>
    <w:qFormat/>
    <w:rPr>
      <w:sz w:val="19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11">
    <w:name w:val="Заголовок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Courier New" w:hAnsi="Courier New" w:cs="Courier New"/>
      <w:sz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Другое_"/>
    <w:qFormat/>
    <w:rPr>
      <w:color w:val="323232"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Calibri"/>
      <w:b/>
      <w:kern w:val="2"/>
      <w:sz w:val="24"/>
      <w:szCs w:val="24"/>
      <w:lang w:val="uk-UA"/>
    </w:rPr>
  </w:style>
  <w:style w:type="paragraph" w:styleId="Tl">
    <w:name w:val="t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420" w:after="300"/>
    </w:pPr>
    <w:rPr>
      <w:b/>
      <w:shd w:fill="FFFFFF" w:val="clear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Цитата"/>
    <w:basedOn w:val="Normal"/>
    <w:qFormat/>
    <w:pPr>
      <w:tabs>
        <w:tab w:val="clear" w:pos="708"/>
        <w:tab w:val="left" w:pos="1870" w:leader="none"/>
      </w:tabs>
      <w:ind w:left="1870" w:right="2244" w:firstLine="374"/>
      <w:jc w:val="both"/>
    </w:pPr>
    <w:rPr>
      <w:b/>
      <w:sz w:val="28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8" w:before="300" w:after="300"/>
    </w:pPr>
    <w:rPr>
      <w:spacing w:val="6"/>
      <w:sz w:val="25"/>
      <w:szCs w:val="25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360" w:after="300"/>
    </w:pPr>
    <w:rPr>
      <w:spacing w:val="7"/>
      <w:lang w:val="ru-RU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24"/>
      <w:lang w:val="ru-RU"/>
    </w:rPr>
  </w:style>
  <w:style w:type="paragraph" w:styleId="Style21">
    <w:name w:val="Другое"/>
    <w:basedOn w:val="Normal"/>
    <w:qFormat/>
    <w:pPr>
      <w:widowControl w:val="false"/>
      <w:shd w:fill="FFFFFF" w:val="clear"/>
      <w:spacing w:lineRule="auto" w:line="256"/>
      <w:jc w:val="center"/>
    </w:pPr>
    <w:rPr>
      <w:color w:val="323232"/>
      <w:sz w:val="28"/>
      <w:szCs w:val="28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22:00Z</dcterms:created>
  <dc:creator>User</dc:creator>
  <dc:description/>
  <cp:keywords/>
  <dc:language>en-US</dc:language>
  <cp:lastModifiedBy>AdminTCNAP</cp:lastModifiedBy>
  <cp:lastPrinted>2022-02-18T14:18:00Z</cp:lastPrinted>
  <dcterms:modified xsi:type="dcterms:W3CDTF">2022-02-18T12:19:00Z</dcterms:modified>
  <cp:revision>49</cp:revision>
  <dc:subject/>
  <dc:title/>
</cp:coreProperties>
</file>