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jc w:val="center"/>
        <w:rPr>
          <w:rFonts w:eastAsia="Calibri"/>
          <w:color w:val="FF0000"/>
        </w:rPr>
      </w:pPr>
      <w:bookmarkStart w:id="0" w:name="_Hlk92800619"/>
      <w:r>
        <w:rPr>
          <w:sz w:val="28"/>
          <w:szCs w:val="28"/>
        </w:rPr>
        <w:t xml:space="preserve"> </w:t>
      </w:r>
      <w:r>
        <w:rPr>
          <w:rFonts w:eastAsia="Calibri"/>
          <w:color w:val="FF0000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073316742" r:id="rId2"/>
        </w:object>
      </w:r>
    </w:p>
    <w:p>
      <w:pPr>
        <w:pStyle w:val="Normal"/>
        <w:ind w:hanging="13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>26.11.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rPr>
                <w:rFonts w:eastAsia="Calibri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kern w:val="2"/>
                <w:sz w:val="26"/>
                <w:szCs w:val="26"/>
                <w:lang w:eastAsia="ar-SA"/>
              </w:rPr>
              <w:t xml:space="preserve">    </w:t>
            </w: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>№</w:t>
            </w: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>8/19-3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бюджету Сівер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територіальної громади 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за  9 місяців  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>Заслухавши інформацію начальника фінансового управління Сіверської міської ради  Рєзнікової С.М.  щодо звіту про виконання бюджету Сіверської міської  територіальної громади за 9 місяців 2021 року, враховуючи рішення виконкому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3.11.2021 № 849  «Про попередній розгляд проекту рішення міської ради «Звіт про виконання бюджету Сіверської міської  територіальної громади за 9 місяців 2021 року», відповідно до статті 80 Бюджетного кодексу України, керуючись статтею 26, 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Інформацію  начальника фінансового управління Сіверської міської ради  Рєзнікової С.М. щодо звіту про виконання бюджету    </w:t>
      </w:r>
      <w:r>
        <w:rPr/>
        <w:t xml:space="preserve">  Сіверської міської територіальної громади  за  9 місяців  2021 року </w:t>
      </w:r>
      <w:r>
        <w:rPr>
          <w:szCs w:val="28"/>
        </w:rPr>
        <w:t xml:space="preserve">  прийняти до відома (додаток 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Затвердити доходну частину  бюджету Сіверської міської  територіальної  громади за 9 місяців 2021 року в сумі 80 135 971 грн., в тому числі загального фонду – 53 688 076 грн.; спеціального фонду –26 447 895 грн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Затвердити видатки бюджету Сіверської міської територіальної  громади за 9 місяців 2021 року в сумі 79 941 110 грн., в тому числі: загального фонду – 52 024 526 грн.; спеціального фонду – 27 916 584 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економічної та інвестиційної політики, бюджету, фінансів, (Зозу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804" w:leader="none"/>
          <w:tab w:val="left" w:pos="7380" w:leader="none"/>
          <w:tab w:val="left" w:pos="7655" w:leader="none"/>
        </w:tabs>
        <w:jc w:val="both"/>
        <w:rPr/>
      </w:pPr>
      <w:bookmarkStart w:id="1" w:name="_Hlk92800619"/>
      <w:r>
        <w:rPr>
          <w:sz w:val="28"/>
          <w:szCs w:val="28"/>
        </w:rPr>
        <w:t>Міський голова                                                                  Андрій ЧЕРНЯЄВ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Calibri"/>
      <w:b/>
      <w:kern w:val="2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38:00Z</dcterms:created>
  <dc:creator>Руслан</dc:creator>
  <dc:description/>
  <cp:keywords/>
  <dc:language>en-US</dc:language>
  <cp:lastModifiedBy>User</cp:lastModifiedBy>
  <cp:lastPrinted>2019-04-12T08:56:00Z</cp:lastPrinted>
  <dcterms:modified xsi:type="dcterms:W3CDTF">2022-01-11T11:36:00Z</dcterms:modified>
  <cp:revision>40</cp:revision>
  <dc:subject/>
  <dc:title/>
</cp:coreProperties>
</file>