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uk-UA"/>
        </w:rPr>
        <w:t xml:space="preserve">РОЗКЛАД </w:t>
      </w:r>
      <w:r>
        <w:rPr/>
        <w:t>руху міського автобусу</w:t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856"/>
        <w:gridCol w:w="1324"/>
        <w:gridCol w:w="248"/>
        <w:gridCol w:w="600"/>
        <w:gridCol w:w="2628"/>
        <w:gridCol w:w="1320"/>
      </w:tblGrid>
      <w:tr>
        <w:trPr>
          <w:trHeight w:val="3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упин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Час 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упин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Час </w:t>
            </w:r>
          </w:p>
        </w:tc>
      </w:tr>
      <w:tr>
        <w:trPr>
          <w:trHeight w:val="28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  <w:t>І рей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Імперіал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32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Аліночка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12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 Маяк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33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Колібрі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14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кар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34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аг. «Імперіал»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15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  <w:t>ІV рей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 Маяк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16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кар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34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карн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17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Хортиц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36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Хортиця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19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окза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40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окза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25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Ямал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41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Кристал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27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Кристал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42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Донец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28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Донець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44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ЗС № 1 вул. Ямсь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30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ЗС № 1 вул. Ямсь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45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Шкіль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6.31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Шкіль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47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ЗС № 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33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ЗС №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49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  <w:t>ІІ рей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  <w:t>V рей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ЗС № 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50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ЗС №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50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Шкіль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51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Шкіль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51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ЗС № 1 вул. Ямсь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53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ЗС № 1 вул. Ямсь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53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Донец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54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Донець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54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Кристал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55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Добробут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56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еле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56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еле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57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аріч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57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аріч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58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Віраж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59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О «Віраж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00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  <w:t>ІІІ рей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вул. Коцюбинськ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02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Віраж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.59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Травне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04</w:t>
            </w:r>
          </w:p>
        </w:tc>
      </w:tr>
      <w:tr>
        <w:trPr>
          <w:trHeight w:val="33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вул. Коцюбинськ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7.00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аріч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06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Травне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02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еле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08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аріч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05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Візит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10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арічна маг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06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окза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12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еле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08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Хортиц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17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маг. «Кристал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10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кар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19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АЗС № 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13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 Маяк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21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Шкіль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15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Аліноч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22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17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Колібрі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23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т. лікарн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18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  <w:t>VІ рей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 селищ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20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Колібрі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25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оря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23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Доломітник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28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Доломітникі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25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оряна, вул. І. Фран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30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Доломітни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28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 селищ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34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Колібрі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.30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т. лікар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3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856"/>
        <w:gridCol w:w="1324"/>
        <w:gridCol w:w="248"/>
        <w:gridCol w:w="600"/>
        <w:gridCol w:w="2628"/>
        <w:gridCol w:w="1320"/>
      </w:tblGrid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38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окза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ЗС № 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40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  <w:t>Х рей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Шкіль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41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окза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20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ЗС № 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43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Хортиц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27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Донец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45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кар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29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Добробу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.47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 Маяк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31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  <w:t>VІІрей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Аліноч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33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окза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.36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Колібрі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5.35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Вода Донбасу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.47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  <w:t>ХІ рей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Хортиця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.49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кар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.00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карн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.50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 Маяк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.01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 Маяк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.52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Аліноч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.02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Аліночка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.54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Доломітник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.04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  <w:t>VІІІ рей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оря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.07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Аліночка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0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 селищ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.10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Доломітникі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1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т. лікар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.12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оряна, вул. І. Фран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5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Шкіль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.14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 селищ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08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ЗС №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.15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т. лікарн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10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Донець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.17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12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Кристал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.19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Шкіль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14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еле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.20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ЗС № 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15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аріч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.21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Донец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16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О «Віраж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.22</w:t>
            </w:r>
          </w:p>
        </w:tc>
      </w:tr>
      <w:tr>
        <w:trPr>
          <w:trHeight w:val="27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Кристал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18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Коцюбинськ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.25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еле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20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  <w:t>ХІІ рейс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крім п’ятниці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аріч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21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Коцюбинськ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.55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О «Віраж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28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 Травне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.57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Коцюбинськ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25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аріч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.00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Травне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26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Візит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.05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Заріч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28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Донець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.09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Кристал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30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ЗС №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.10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  <w:t>ІХ рейс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Шкіль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.13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окза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.55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.15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Вода Донбасу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00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ет. лікар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.16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Хортиця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02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 селищ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.17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карн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05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ул. Зоряна,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.19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 Маяк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07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ул. Доломітник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.24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Аліночка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09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Колібрі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.27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Колібрі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.10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 Маяк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.28</w:t>
            </w:r>
          </w:p>
        </w:tc>
      </w:tr>
      <w:tr>
        <w:trPr>
          <w:trHeight w:val="35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Імперіал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ікарн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.33</w:t>
            </w:r>
          </w:p>
        </w:tc>
      </w:tr>
      <w:tr>
        <w:trPr>
          <w:trHeight w:val="3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аг. « Маяк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«Хортиц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.35</w:t>
            </w:r>
          </w:p>
        </w:tc>
      </w:tr>
      <w:tr>
        <w:trPr>
          <w:trHeight w:val="354" w:hRule="atLeast"/>
        </w:trPr>
        <w:tc>
          <w:tcPr>
            <w:tcW w:w="7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8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Вихідні: Субота   Неділя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Сіверська міська рада повідомляє про зміни в розкладі руху міського автобусу з 11.10.2021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2:22:00Z</dcterms:created>
  <dc:creator>Пользователь</dc:creator>
  <dc:description/>
  <cp:keywords/>
  <dc:language>en-US</dc:language>
  <cp:lastModifiedBy>User</cp:lastModifiedBy>
  <cp:lastPrinted>2021-10-12T13:52:00Z</cp:lastPrinted>
  <dcterms:modified xsi:type="dcterms:W3CDTF">2021-10-12T10:54:00Z</dcterms:modified>
  <cp:revision>14</cp:revision>
  <dc:subject/>
  <dc:title/>
</cp:coreProperties>
</file>