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rPr>
          <w:color w:val="FF0000"/>
          <w:sz w:val="22"/>
          <w:szCs w:val="22"/>
          <w:lang w:val="uk-UA"/>
        </w:rPr>
      </w:pP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color w:val="FF0000"/>
          <w:sz w:val="22"/>
          <w:szCs w:val="22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299010506" r:id="rId2"/>
        </w:object>
      </w: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</w:t>
      </w:r>
    </w:p>
    <w:p>
      <w:pPr>
        <w:pStyle w:val="Normal"/>
        <w:ind w:hanging="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ЕР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_________________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_________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2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 встановлення став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ісцевих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датків  і  збор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території Сівер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одаткового кодексу України від 02.12.2010 №2755-VI із внесеними до нього змінами,  Бюджетного кодексу України від 08.07.2010 № 2456-VI із внесеними до нього змінами, керуючись  статями 26, 59, 73 Закону України «Про місцеве самоврядування в Україні»,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1. Встановити на території Сіверської міської ради (м.Сіверськ, села Дронівка, Платонівка, Різниківка, Свято-Покровське, Серебрянка, Григорівка) такі місцеві податки та збори: </w:t>
      </w:r>
    </w:p>
    <w:p>
      <w:pPr>
        <w:pStyle w:val="Normal"/>
        <w:tabs>
          <w:tab w:val="clear" w:pos="708"/>
          <w:tab w:val="left" w:pos="966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одаток на майно, який складається з: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1. Податку на нерухоме майно, відмінне від земельної ділянки,  визначивши  ставки згідно додатку 1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2. Транспортного податку, визначивши його елементи згідно додатку 2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3. Плати за землю, визначивши  ставки земельного податку згідно додатку 3. 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2. Туристичний збір, визначивши його елементи згідно додатку 4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3. Збір за місця для паркування транспортних засобів, визначивши його елементи згідно додатку 5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 xml:space="preserve">1.4. Єдиний податок для суб’єктів господарювання, які застосовують спрощену систему оподаткування, обліку та звітності та віднесені до першої та другої групи платників єдиного податку, визначених у підпунктах 1 і 2 </w:t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пункту 293.2 статті 293 Податкового кодексу України, визначивши його елементи згідно додатку 6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2. Встановити на території Сіверської міської ради :</w:t>
      </w:r>
    </w:p>
    <w:p>
      <w:pPr>
        <w:pStyle w:val="Normal"/>
        <w:tabs>
          <w:tab w:val="clear" w:pos="708"/>
          <w:tab w:val="left" w:pos="709" w:leader="none"/>
        </w:tabs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 пільги для фізичних та юридичних осіб із сплати податку на нерухоме майно, відмінне від земельної ділянки згідно додатку 7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 пільги для фізичних та юридичних осіб із сплати земельного податку  згідно додатку 8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before="0" w:after="0"/>
        <w:jc w:val="both"/>
        <w:rPr/>
      </w:pPr>
      <w:r>
        <w:rPr>
          <w:sz w:val="28"/>
          <w:szCs w:val="28"/>
          <w:lang w:val="uk-UA"/>
        </w:rPr>
        <w:t>3. Відстеження результативності цього рішення здійснюється фінансовим управлінням Сіверської  міської ради (Рєзнікова) в терміни:</w:t>
      </w:r>
    </w:p>
    <w:p>
      <w:pPr>
        <w:pStyle w:val="Stylezakonu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.Базове відстеження результативності здійснюватиметься до дати набрання чинності цього регуляторного акта.</w:t>
      </w:r>
    </w:p>
    <w:p>
      <w:pPr>
        <w:pStyle w:val="Stylezakonu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Повтор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 здійснюватиметься за три місяці до дня закінчення визначеного строку, але не пізніше дня закінчення визначеного строку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4. Результати відстежень в 10-денний термін після їх здійснення, оприлюднюються на офіційному  сайті Сіверської міської ради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5. Встановити, що місцеві податки та збори встановлені цим рішенням вводяться в дію з 01 січня 2022 року.</w:t>
      </w:r>
    </w:p>
    <w:p>
      <w:pPr>
        <w:pStyle w:val="Normal"/>
        <w:ind w:right="-41" w:hanging="0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>6. Вважати таким, що з дня набрання чинності цим рішенням, втрачають чинність   рішення Сіверської міської ради:</w:t>
      </w:r>
    </w:p>
    <w:p>
      <w:pPr>
        <w:pStyle w:val="Normal"/>
        <w:jc w:val="both"/>
        <w:rPr/>
      </w:pPr>
      <w:r>
        <w:rPr>
          <w:spacing w:val="-1"/>
          <w:sz w:val="28"/>
          <w:lang w:val="uk-UA"/>
        </w:rPr>
        <w:t>- від 30.06.2020</w:t>
      </w:r>
      <w:r>
        <w:rPr>
          <w:b/>
          <w:spacing w:val="-1"/>
          <w:sz w:val="28"/>
          <w:lang w:val="uk-UA"/>
        </w:rPr>
        <w:t xml:space="preserve">  </w:t>
      </w:r>
      <w:r>
        <w:rPr>
          <w:spacing w:val="-1"/>
          <w:sz w:val="28"/>
          <w:lang w:val="uk-UA"/>
        </w:rPr>
        <w:t xml:space="preserve">№ 7/40-768 «Про встановлення ставок місцевих податків і зборів </w:t>
      </w:r>
      <w:r>
        <w:rPr>
          <w:sz w:val="28"/>
          <w:lang w:val="uk-UA"/>
        </w:rPr>
        <w:t>на території Сіверської міської ради (об</w:t>
      </w:r>
      <w:r>
        <w:rPr>
          <w:rFonts w:cs="Calibri" w:ascii="Calibri" w:hAnsi="Calibri"/>
          <w:sz w:val="28"/>
          <w:lang w:val="uk-UA"/>
        </w:rPr>
        <w:t>’</w:t>
      </w:r>
      <w:r>
        <w:rPr>
          <w:sz w:val="28"/>
          <w:lang w:val="uk-UA"/>
        </w:rPr>
        <w:t>єднаної територіальної громади) на 2021 рік</w:t>
      </w:r>
      <w:r>
        <w:rPr>
          <w:spacing w:val="-1"/>
          <w:sz w:val="28"/>
          <w:lang w:val="uk-UA"/>
        </w:rPr>
        <w:t>»,</w:t>
      </w:r>
    </w:p>
    <w:p>
      <w:pPr>
        <w:pStyle w:val="Heading"/>
        <w:ind w:right="-97" w:hanging="0"/>
        <w:jc w:val="both"/>
        <w:rPr>
          <w:color w:val="FF0000"/>
          <w:spacing w:val="-1"/>
          <w:sz w:val="16"/>
          <w:szCs w:val="16"/>
          <w:lang w:val="uk-UA"/>
        </w:rPr>
      </w:pPr>
      <w:r>
        <w:rPr>
          <w:color w:val="FF0000"/>
          <w:spacing w:val="-1"/>
          <w:sz w:val="16"/>
          <w:szCs w:val="16"/>
          <w:lang w:val="uk-UA"/>
        </w:rPr>
      </w:r>
    </w:p>
    <w:p>
      <w:pPr>
        <w:pStyle w:val="Heading"/>
        <w:ind w:right="-97" w:hanging="0"/>
        <w:jc w:val="both"/>
        <w:rPr/>
      </w:pPr>
      <w:r>
        <w:rPr>
          <w:sz w:val="28"/>
          <w:szCs w:val="28"/>
          <w:lang w:val="uk-UA"/>
        </w:rPr>
        <w:t>7. Фінансову управлінню Сіверської міської ради  (Рєзніковій) забезпечити оприлюднення  даного рішення  через засоби масової інформації та/або  шляхом розміщення на офіційному веб-сайті Сіверської міської ради.</w:t>
      </w:r>
    </w:p>
    <w:p>
      <w:pPr>
        <w:pStyle w:val="Heading"/>
        <w:ind w:right="-97" w:hanging="360"/>
        <w:jc w:val="both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Heading"/>
        <w:ind w:right="-97" w:hanging="360"/>
        <w:jc w:val="both"/>
        <w:rPr/>
      </w:pPr>
      <w:r>
        <w:rPr>
          <w:spacing w:val="-1"/>
          <w:sz w:val="28"/>
          <w:lang w:val="uk-UA"/>
        </w:rPr>
        <w:t xml:space="preserve">     </w:t>
      </w:r>
      <w:r>
        <w:rPr>
          <w:spacing w:val="-1"/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економічної та інвестиційної політики, бюджету, фінансів (Зозуля).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6804" w:leader="none"/>
          <w:tab w:val="left" w:pos="7020" w:leader="none"/>
          <w:tab w:val="left" w:pos="7200" w:leader="none"/>
        </w:tabs>
        <w:spacing w:before="15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 голова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А.О.Черня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141" w:hanging="0"/>
        <w:rPr>
          <w:color w:val="8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426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  <w:br/>
        <w:t xml:space="preserve">до рішення міської ради </w:t>
      </w:r>
    </w:p>
    <w:p>
      <w:pPr>
        <w:pStyle w:val="ShapkaDocumentu"/>
        <w:ind w:left="793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Heading"/>
        <w:tabs>
          <w:tab w:val="clear" w:pos="708"/>
          <w:tab w:val="left" w:pos="5103" w:leader="none"/>
        </w:tabs>
        <w:ind w:right="-97" w:hanging="182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Елементи  податку на нерухоме майно, відмінне від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ами податку  визначені пунктом 266.1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Об’єкт оподаткування</w:t>
      </w:r>
    </w:p>
    <w:p>
      <w:pPr>
        <w:pStyle w:val="Tjbmf"/>
        <w:shd w:fill="FFFFFF" w:val="clear"/>
        <w:tabs>
          <w:tab w:val="clear" w:pos="708"/>
          <w:tab w:val="left" w:pos="709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’єкт  оподаткування визначено   пунктом 266.2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Tjbmf"/>
        <w:shd w:fill="FFFFFF" w:val="clear"/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Style17"/>
        <w:spacing w:before="120" w:after="1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t>4. Ставк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  <w:r>
        <w:rPr>
          <w:sz w:val="24"/>
          <w:szCs w:val="24"/>
          <w:lang w:val="uk-UA" w:eastAsia="en-US"/>
        </w:rPr>
        <w:t xml:space="preserve">05                         52                    </w:t>
      </w:r>
      <w:r>
        <w:rPr>
          <w:sz w:val="24"/>
          <w:szCs w:val="24"/>
          <w:lang w:val="uk-UA"/>
        </w:rPr>
        <w:t>1420910400                         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          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          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          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          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          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                         с.Григорівка 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tabs>
                <w:tab w:val="clear" w:pos="708"/>
                <w:tab w:val="left" w:pos="390" w:leader="none"/>
                <w:tab w:val="center" w:pos="511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tabs>
                <w:tab w:val="clear" w:pos="708"/>
                <w:tab w:val="left" w:pos="345" w:leader="none"/>
                <w:tab w:val="center" w:pos="484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, якщо у Державному реєстрі речових прав на нерухоме майно, та/або документи на право власності на нерухоме майно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кв. метр бази оподаткування.</w:t>
      </w:r>
    </w:p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 підтвердження платником податку експертним висновком типу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5. Податковий пері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u w:val="single"/>
          <w:lang w:val="uk-UA"/>
        </w:rPr>
        <w:t>Порядок обчислення суми подат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числення суми податку з об’єкта/об’єктів житлової та нежитлової нерухомості, які перебувають у власності фізичних осіб, здійснюються контролюючим органом  за місцем податкової адреси (місцем реєстрації) власника такої нерухомості у порядку встановленому підпунктами 266.7.1-266.7.3 та пунктом 266.8 статті  266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 місцезнаходженням 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</w:t>
      </w:r>
      <w:r>
        <w:rPr>
          <w:bCs/>
          <w:sz w:val="28"/>
          <w:szCs w:val="28"/>
          <w:lang w:val="uk-UA"/>
        </w:rPr>
        <w:t>пункту 266.7.5 статті 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троки сплати податку визначені пунктом 266.10 статті 266 Податкового кодексу України.</w:t>
      </w:r>
    </w:p>
    <w:p>
      <w:pPr>
        <w:pStyle w:val="Normal"/>
        <w:spacing w:before="120" w:after="120"/>
        <w:rPr/>
      </w:pPr>
      <w:r>
        <w:rPr>
          <w:color w:val="000000"/>
          <w:sz w:val="28"/>
          <w:szCs w:val="28"/>
          <w:u w:val="single"/>
          <w:lang w:val="uk-UA" w:eastAsia="uk-UA"/>
        </w:rPr>
        <w:t>9. Строк та порядок подання звітності про обчислення податку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6.7 статті 266 Податкового кодексу України.</w:t>
      </w:r>
    </w:p>
    <w:p>
      <w:pPr>
        <w:pStyle w:val="Normal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Т.В.Волошина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6173" w:leader="none"/>
        </w:tabs>
        <w:jc w:val="left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"/>
        <w:tabs>
          <w:tab w:val="clear" w:pos="708"/>
          <w:tab w:val="left" w:pos="617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 транспортного податку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и податку визначені пунктом 267.1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 Об'єкт  оподаткування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Об’єкт опо</w:t>
      </w:r>
      <w:r>
        <w:rPr>
          <w:sz w:val="28"/>
          <w:szCs w:val="28"/>
          <w:lang w:val="uk-UA"/>
        </w:rPr>
        <w:t>даткування  визначено пунктом 267.2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3.База оподаткування 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у оподаткування визначено пунктом 267.3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Ставка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вка податку визначена пунктом 267.4 статті 267 Податкового кодексу України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Порядок обчислення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числення суми податку з об'єкта/об'єктів оподаткування фізичних осіб здійснюється контролюючим органом за місцем реєстрації платника податку в порядку визначеному пунктом 267.6 статті 267 розділу XII Податкового кодексу України .</w:t>
      </w:r>
    </w:p>
    <w:p>
      <w:pPr>
        <w:pStyle w:val="Tjbmf"/>
        <w:shd w:fill="FFFFFF" w:val="clear"/>
        <w:tabs>
          <w:tab w:val="clear" w:pos="708"/>
          <w:tab w:val="left" w:pos="993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пункту 267.6.4 пункту 267.6 статті 267 Податкового кодексу України.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 сплати пода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 у відповідності до пункту 267.7.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оки сплати податку визначені пунктом 267.8 статті 267 Податков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9.Строк та порядок подання звітності про обчислення податк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7.6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Т.В.Волошина</w:t>
      </w:r>
    </w:p>
    <w:p>
      <w:pPr>
        <w:pStyle w:val="ShapkaDocumentu"/>
        <w:spacing w:before="0" w:after="0"/>
        <w:rPr/>
      </w:pPr>
      <w:r>
        <w:rPr>
          <w:rFonts w:eastAsia="Antiqua;Corbel"/>
          <w:sz w:val="28"/>
          <w:szCs w:val="28"/>
        </w:rPr>
        <w:t xml:space="preserve">    </w:t>
      </w:r>
      <w:r>
        <w:rPr>
          <w:rFonts w:eastAsia="Antiqua;Corbel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 xml:space="preserve">                                          до рішення мі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плати за зем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 за землю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Платників  земельного податку визначено  статтею 269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. Об’єкт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Об’єкти оподаткування земельним податком визначено статтею 270 Податкового кодексу Украї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Перелік земельних ділянок, які не підлягають оподаткуванню земельним податком, визначено статтею 283 Податкового кодексу Україн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Базу оподаткування земельним податком, визначено  статтею 271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 w:eastAsia="en-US"/>
        </w:rPr>
        <w:t>4. Ставки земельного податку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tbl>
      <w:tblPr>
        <w:tblW w:w="985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2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900"/>
        <w:gridCol w:w="40"/>
        <w:gridCol w:w="10"/>
        <w:gridCol w:w="14"/>
        <w:gridCol w:w="18"/>
        <w:gridCol w:w="8"/>
        <w:gridCol w:w="1559"/>
        <w:gridCol w:w="11"/>
        <w:gridCol w:w="1410"/>
        <w:gridCol w:w="10"/>
        <w:gridCol w:w="1267"/>
        <w:gridCol w:w="13"/>
        <w:gridCol w:w="1126"/>
      </w:tblGrid>
      <w:tr>
        <w:trPr/>
        <w:tc>
          <w:tcPr>
            <w:tcW w:w="4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5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(відсотків нормативної грошової оцінки)</w:t>
            </w:r>
          </w:p>
          <w:p>
            <w:pPr>
              <w:pStyle w:val="Normal"/>
              <w:ind w:left="-3794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3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дослідних і навчальних цілей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ту ведення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надання послуг у сільському господарстві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житлової забудови</w:t>
            </w:r>
          </w:p>
        </w:tc>
      </w:tr>
      <w:tr>
        <w:trPr>
          <w:trHeight w:val="13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громадської забудов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7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будівництва та обслуговування будівель закладів побутового обслуговування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постійної діяльності органів ДСНС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иродно-запові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заказ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оздоровчого призначення  ( землі ,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 природних лікувальних ресурс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акцій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-07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забезпечення охорони об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культурної спадщин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, 08.03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ліс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водними об’єкт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смугами відвед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догляду за береговими смугами водних шляхів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сінокосі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рибогосподарських потреб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проведення науково-дослідних робі</w:t>
            </w:r>
            <w:r>
              <w:rPr>
                <w:sz w:val="24"/>
                <w:szCs w:val="24"/>
                <w:lang w:val="uk-UA" w:eastAsia="en-US"/>
              </w:rPr>
              <w:t>т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0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-10.10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омисловост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що пов’язані з користуванням надрами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транспорт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в’язк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експлуатації об’єктів і споруд телекомунікації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9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об’єктів поштового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енергети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оборон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, 15.02, 15.07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п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зерв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гальн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в постійному користуванні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земель державної, комунальної власності та земель транспорту, зв’язку і е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емельні ділянки, інформація про які не внесена до відомостей Державного земельного кадастру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5.Податковий період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датковий базовий період для плати за землю визначено статтею 285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6.Порядок обчислення плати за землю</w:t>
      </w:r>
    </w:p>
    <w:p>
      <w:pPr>
        <w:pStyle w:val="Normal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1. Порядок обчислення плати за землю визначено ст. 286 Податкового кодексу України.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2.Порядок  обчислення орендної плати визначено пунктом 288.7 статті 288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7. Строк та порядок сплати плати за землю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оки та порядок сплати визначено статтею 287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8.Строк та порядок подання звітності про обчислення податку.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86.2 статті 286 Податкового кодексу України.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Т.В.Волошина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4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туристичного збор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тники  збору визначені пунктом 268.2 статті 268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2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справляння збору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>єкт та база  справляння збору  визначена пунктом 268.4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0,25 відсотка для внутрішнього туризму та 1 відсоток для в’їзного туризму від розміру мінімальної заробітної  плати, встановленої законом на 1 січня звітного (податкового) року, для однієї особи за одну добу тимчасового розміщення .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Податкові агенти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одаткові агенти визначені пунктом 268.5 та 268.6 ст.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</w:t>
      </w:r>
      <w:r>
        <w:rPr>
          <w:sz w:val="28"/>
          <w:szCs w:val="28"/>
          <w:u w:val="single"/>
          <w:lang w:val="uk-UA"/>
        </w:rPr>
        <w:t xml:space="preserve"> Порядок обчислення та строки сплати 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обчислення та строк сплати збору встановлено у відповідності до пунктів 268.6, 268.7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    Т.В.Волошина</w:t>
      </w:r>
    </w:p>
    <w:p>
      <w:pPr>
        <w:pStyle w:val="Normal"/>
        <w:ind w:left="36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u w:val="single"/>
          <w:lang w:val="uk-UA"/>
        </w:rPr>
      </w:pPr>
      <w:r>
        <w:rPr>
          <w:color w:val="9933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01" w:before="0" w:after="0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5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збору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латники збору визначені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1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Об’єкт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1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зу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2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TextBodyIndent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4. Ставка збор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тавки збору за кожний день провадження діяльності із забезпечення паркування транспортних засобів у гривнях за 1 кв.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сті встановлення збору визначено </w:t>
      </w:r>
      <w:r>
        <w:rPr>
          <w:sz w:val="28"/>
          <w:szCs w:val="28"/>
          <w:lang w:val="uk-UA"/>
        </w:rPr>
        <w:t xml:space="preserve">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4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5. Податковий період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6. Порядок обчислення та строки сплати  збор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рядок обчислення  та строки сплати збору визначено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5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</w:t>
      </w:r>
    </w:p>
    <w:p>
      <w:pPr>
        <w:pStyle w:val="21"/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Податкового кодексу України.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6804" w:leader="none"/>
        </w:tabs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6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єдиного податку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податку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ами єдиного податку є юридичні особи та фізичні особи - підприємці, які застосовують спрощену систему оподаткування, обліку та звітності,  та поділяються на групи платників єдиного податку згідно статті 291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u w:val="single"/>
          <w:lang w:val="uk-UA"/>
        </w:rPr>
        <w:t>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єкт та база оподаткування визначено статтями  </w:t>
      </w:r>
      <w:r>
        <w:rPr>
          <w:sz w:val="28"/>
          <w:szCs w:val="28"/>
          <w:lang w:val="uk-UA"/>
        </w:rPr>
        <w:t>292 та 292.1.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u w:val="single"/>
          <w:lang w:val="uk-UA"/>
        </w:rPr>
        <w:t>.Ставка збору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авки єдиного податку для фізичних осіб - підприємців з розрахунку на календарний місяць на види господарської діяльності</w:t>
      </w:r>
      <w:r>
        <w:rPr>
          <w:rFonts w:cs="Times New Roman" w:ascii="Times New Roman" w:hAnsi="Times New Roman"/>
          <w:spacing w:val="9"/>
          <w:sz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1. для фізичних осіб-підприємців першої групи платників єдиного пода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953"/>
        <w:gridCol w:w="2681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прожиткового мінімуму для працездатних осіб, встановленого законом на 1 січня податкового (звітного) ро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трикотажного полотн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илимів і килим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дягу зі шкір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12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анчішно-шкарпетк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трикотажного та в’язан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зутт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електронного й оптичного устаткува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тановлення столярних виробів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 тютюновими вироб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чання інших готових стра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товарів для спорту та відпочин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для фізичних осіб-підприємців другої групи платників єдиного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449"/>
        <w:gridCol w:w="22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мінімальної заробітної плати, встановленої законом на 1 січня податкового (звітного) рок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великої рогатої худоби молочних порі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свин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дення свійської птиц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едення інших тварин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5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шане сільське господарс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іжна діяльність у рослинництв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міжна діяльність у тваринництві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сноводне рибництво (аквакультура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них продукт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лії та тваринних жи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облення молока, виробництво масла та сир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сухарів і сухого печива; виробництво борошняних кондитерських виробів, тортів і тістечок тривалого зберіганн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макаронних виробів і подібних борошняних виробі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ої їжі та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харчових продуктів, н. в. і. у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тварин, що утримуються на ферма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домашніх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блення текстиль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робочого одяг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пильне та стругальне виробниц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щитового парке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аперових канцелярських вир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кування іншої продук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ошурувально-палітурна діяльність і надання пов'язаних із нею посл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ражування звуко-, відеозаписів і програмного забезпече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бетону дл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неметалевих мінеральних виробів, н. в. і. у.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будівельних металевих конструкцій і частин конструкцій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талевих дверей і віко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металів та нанесення покриття на метал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е оброблення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блів для офісів і підприємств торгівл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ухонн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біжутерії та подіб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center" w:pos="10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машин і устаткування промислов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електрич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інших транспортних зас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інших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тановлення та монтаж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бирання безпечних відход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нтаж (розбирання) машин і устаткув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діяльність щодо поводження з відход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будівельно-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лення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ття підлоги й облицювання сті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ні роботи та скл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роботи із завершенн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івель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еціалізовані будівельні роботи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автомобілями та легков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інш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ргівля мотоциклами, деталями та приладдям до них, технічне обслуговування і ремонт мотоцикл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това торгівля зерном, необробленим тютюном, насінням і кормами для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живими твар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фруктами й овоч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напоя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іншими товарами господарськ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комп'ютерами, периферійним устаткуванням і програмним забезпече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електронним і телекомунікаційним устаткуванням, деталями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офісн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залізними виробами, водопровідним і опалювальним устаткуванням і приладдям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еціалізована оптова торгівл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дрібна торгівля в неспеціалізованих магазинах переважно продуктами харчування, напоями та  тютюновими виробам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в не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комп'ютерами, периферійним устаткуванням і програмним забезпече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телекомунікаційним устаткува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ниг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одяго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уживаними товарами в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поза магаз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такс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ний автомобільний транспор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ресторанів, надання послуг мобільного харч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готових страв для подій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інших готових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видавничої діяльност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комп'ютерних іго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іншого програмного забезпе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страція кінофільм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'ютерне програм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ування з питань інформатиза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іяльність із керування комп'ютерним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формацій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пра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бухгалтерського обліку й аудиту; консультування з питань опод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зв'язків із громадськістю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діяльність із дизайн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вантажних автомобі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офісних машин і устаткування, у тому числі комп'юте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інших машин, устаткування та товарів.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тимчасового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забезпечення трудовими ресурс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туристичних агентст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послуг бронювання та пов'язана з цим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діяльності із прибир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медична практик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ічна практик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ий догляд за діть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фітнес-цент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спорт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комп'ютерів і периферій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обладнання зв'яз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ння поховань і надання суміж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яльність із забезпечення фізичного комфор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9"/>
          <w:sz w:val="28"/>
          <w:szCs w:val="28"/>
          <w:lang w:val="uk-UA"/>
        </w:rPr>
      </w:pPr>
      <w:r>
        <w:rPr>
          <w:rFonts w:cs="Times New Roman"/>
          <w:spacing w:val="9"/>
          <w:sz w:val="28"/>
          <w:szCs w:val="28"/>
          <w:lang w:val="uk-UA"/>
        </w:rPr>
      </w:r>
    </w:p>
    <w:p>
      <w:pPr>
        <w:pStyle w:val="TextBodyIndent"/>
        <w:spacing w:before="0" w:after="0"/>
        <w:ind w:left="1844" w:hanging="184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u w:val="single"/>
          <w:lang w:val="uk-UA"/>
        </w:rPr>
        <w:t>. Податковий  період</w:t>
      </w:r>
    </w:p>
    <w:p>
      <w:pPr>
        <w:pStyle w:val="HTML1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тковий період  для платників єдиного податку визначен статтею 294 Податкового кодексу Україн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color w:val="000000"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5. Порядок нарахування та строки  сплати  єдиного податк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рядок нарахування та строки  сплати  єдиного податку визначено  статтею 295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Строк та порядок подання звітності про обчислення і сплату податку</w:t>
      </w:r>
    </w:p>
    <w:p>
      <w:pPr>
        <w:pStyle w:val="21"/>
        <w:tabs>
          <w:tab w:val="clear" w:pos="708"/>
          <w:tab w:val="left" w:pos="709" w:leader="none"/>
        </w:tabs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Ведення обліку і складення звітності платниками єдиного податку визначено статтею 296 Податкового кодексу України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21"/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даток 7</w:t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05                        52                       1420910400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с.Григорів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Інваліди війни, учасники бойових дій, учасники АТО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валіди І , ІІ групи, фізичні особи , які виховують 3-х</w:t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і більше дітей віком до 18 років/ будівлі житлові                                                100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Громадські об</w:t>
      </w:r>
      <w:r>
        <w:rPr>
          <w:rFonts w:cs="Calibri" w:ascii="Calibri" w:hAnsi="Calibri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днання, благодійні організації, релігійні організа-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ії України, статути (положення), яких зареєстровані у встановле-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законом порядку, та використовуються для забезпечення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ості, передбаченої такими статутами(положеннями)/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івлі нежитлові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ізичні особи / господарські (присадибні) будівлі , які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ходяться на земельній ділянці для будівництва і                          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говування жилого будинку, господарських будівель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поруд (присадибна ділян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База оподаткування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а/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ів житлової нерухомості, в тому числі їх часток, що перебувають у власності фізичної особи- платника податку зменшується згідно підпункту 266.4.1 пункту 266.4. статті 266 Податкового кодексу України.</w:t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Т.В.Волошина</w:t>
      </w:r>
      <w:r>
        <w:br w:type="page"/>
      </w:r>
    </w:p>
    <w:p>
      <w:pPr>
        <w:pStyle w:val="Heading"/>
        <w:jc w:val="lef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Cs w:val="24"/>
          <w:lang w:val="uk-UA"/>
        </w:rPr>
        <w:t>Додаток 8</w:t>
        <w:br/>
        <w:t xml:space="preserve">                                                                                         </w:t>
      </w:r>
      <w:r>
        <w:rPr>
          <w:szCs w:val="24"/>
          <w:lang w:val="uk-UA" w:eastAsia="en-US"/>
        </w:rPr>
        <w:t>до рішення міської ради</w:t>
      </w:r>
    </w:p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 284.1 статті 284 Податкового </w:t>
        <w:br/>
        <w:t>кодексу України, із сплати земельного податку</w:t>
        <w:br/>
      </w:r>
    </w:p>
    <w:p>
      <w:pPr>
        <w:pStyle w:val="Style16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603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цільове призначення земельних діляно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26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b/>
                <w:color w:val="000000"/>
                <w:lang w:val="uk-UA"/>
              </w:rPr>
              <w:t>.</w:t>
            </w:r>
            <w:hyperlink r:id="rId8"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Пільги щодо сплати земельного податку для фіз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1 інваліди першої і другої груп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2. фізичні особи, які виховують трьох і більше дітей віком до 18 рок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пенсіонери (за віком)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0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4. ветерани війни та особи, на яких поширюється дія Закону України "Про статус ветеранів війни, гарантії їх соціального захисту"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фізичні особи, визнані законом особами, які постраждали внаслідок Чорнобильської катастроф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вільнення від сплати податку за земельні ділянки, передбачене для відповідної категорії фізичних осіб пунктом 1, поширюється на одну земельну ділянку за кожним видом використання у межах граничних норм:</w:t>
            </w:r>
          </w:p>
        </w:tc>
      </w:tr>
      <w:tr>
        <w:trPr>
          <w:trHeight w:val="76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1 для ведення особистого селянського господарства - у розмірі не більш як 2 гектар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2 для будівництва та обслуговування житлового будинку, господарських будівель і споруд (присадибна ділянка): у селах - не більш як 0,25 гектара, в селищах - не більш як 0,15 гектара, в містах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3  для індивідуального дачного будівництва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4  для будівництва індивідуальних гаражів - не більш як 0,01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5 для ведення садівництва - не більш як 0,12 гектар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. Від сплати податку звільняються на період дії єдиного податку четвертої групи власники земельних ділянок, земельних часток (паїв) та землекористувачі за умови передачі земельних ділянок та земельних часток (паїв) в оренду платнику єдиного податку четвертої груп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98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. Якщо фізична особа, визначена у пунктах1-6, має у власності декілька земельних ділянок одного виду використання,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/зміну земельної ділянки для застосування пільг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uk-UA"/>
                </w:rPr>
                <w:t>І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.Пільги щодо сплати податку для юрид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 санаторно-курортні та оздоровчі заклади громадських організацій інвалідів, реабілітаційні установи громадських організацій інвалід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1.2. громадські об’єднання осіб з інвалідністю  України, підприємства та організації, які засновані громадськими об’єднаннями осіб з інвалідністю та спілками громадських об’єднань осіб з інвалідністю і є їх повною власністю, де протягом попереднього календарного місяця кількість осіб з інвалідністю, які мають там основне місце роботи, становить не менш як 50 відсотків середньооблікової чисельності штатних працівників облікового складу за умови, що фонд оплати праці таких осіб з інвалідністю становить протягом звітного періоду не менш як 25 відсотків суми загальних витрат на оплату праці.</w:t>
            </w:r>
          </w:p>
          <w:p>
            <w:pPr>
              <w:pStyle w:val="Style15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азначені підприємства та організації громадських об’єднань осіб з інвалідністю мають право застосовувати цю пільгу за наявності дозволу на право користування такою пільгою, який надається уповноваженим органом відповідно до Закону України "Про основи соціальної захищеності осіб з  інвалідністю в Україні".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У разі порушення вимог цієї норми зазначені громадські об’єднання осіб з інвалідністю, їх підприємства та організації зобов’язані сплатити суми податку за відповідний період, проіндексовані з урахуванням інфляції, а також штрафні санкції згідно із законодавством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бази олімпійської та параолімпійської підготовки, перелік яких затверджується Кабінетом Міністрів Україн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4. дошкільні та загальноосвітні навчальні заклади ,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48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6. 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осіб з інвалідністю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Т.В.Волоши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85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Arno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9">
    <w:name w:val="Название Знак"/>
    <w:qFormat/>
    <w:rPr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1">
    <w:name w:val="Обычный (веб) Знак1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eastAsia="Calibri"/>
      <w:lang w:val="en-US" w:bidi="ar-SA"/>
    </w:rPr>
  </w:style>
  <w:style w:type="character" w:styleId="Style11">
    <w:name w:val="Нижний колонтитул Знак"/>
    <w:qFormat/>
    <w:rPr>
      <w:rFonts w:eastAsia="Calibri"/>
      <w:lang w:val="en-US"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2">
    <w:name w:val="Заголовок Знак"/>
    <w:qFormat/>
    <w:rPr>
      <w:lang w:val="ru-RU" w:bidi="ar-SA"/>
    </w:rPr>
  </w:style>
  <w:style w:type="character" w:styleId="Translationchunk">
    <w:name w:val="translation-chunk"/>
    <w:basedOn w:val="Style8"/>
    <w:qFormat/>
    <w:rPr/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Times New Roman"/>
      <w:sz w:val="28"/>
      <w:lang w:eastAsia="zh-CN"/>
    </w:rPr>
  </w:style>
  <w:style w:type="paragraph" w:styleId="22">
    <w:name w:val="Основной текст 2"/>
    <w:basedOn w:val="Normal"/>
    <w:qFormat/>
    <w:pPr>
      <w:jc w:val="both"/>
    </w:pPr>
    <w:rPr>
      <w:rFonts w:eastAsia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zakonu">
    <w:name w:val="stylezakonu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eastAsia="Times New Roman" w:cs="Antiqua;Corbel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Стиль"/>
    <w:basedOn w:val="Normal"/>
    <w:next w:val="Heading"/>
    <w:qFormat/>
    <w:pPr>
      <w:jc w:val="center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"/>
    <w:basedOn w:val="Normal"/>
    <w:qFormat/>
    <w:pPr>
      <w:jc w:val="both"/>
    </w:pPr>
    <w:rPr>
      <w:rFonts w:ascii="Arno Pro;Times New Roman" w:hAnsi="Arno Pro;Times New Roman" w:eastAsia="Times New Roman" w:cs="Arno Pro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1/" TargetMode="External"/><Relationship Id="rId9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2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8:00Z</dcterms:created>
  <dc:creator>Руслан</dc:creator>
  <dc:description/>
  <cp:keywords/>
  <dc:language>en-US</dc:language>
  <cp:lastModifiedBy>ссссс</cp:lastModifiedBy>
  <cp:lastPrinted>2021-03-10T08:01:00Z</cp:lastPrinted>
  <dcterms:modified xsi:type="dcterms:W3CDTF">2021-03-18T07:17:00Z</dcterms:modified>
  <cp:revision>142</cp:revision>
  <dc:subject/>
  <dc:title/>
</cp:coreProperties>
</file>