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2066060421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_____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пункту 293.2 статті 293 Податкового кодексу України, 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управлінням Сіверської 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2 року.</w:t>
      </w:r>
    </w:p>
    <w:p>
      <w:pPr>
        <w:pStyle w:val="Normal"/>
        <w:ind w:right="-41" w:hanging="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30.06.2020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40-768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1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управлінню Сіверської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Зозуля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.О.Черня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7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tabs>
                <w:tab w:val="clear" w:pos="708"/>
                <w:tab w:val="left" w:pos="390" w:leader="none"/>
                <w:tab w:val="center" w:pos="511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tabs>
                <w:tab w:val="clear" w:pos="708"/>
                <w:tab w:val="left" w:pos="345" w:leader="none"/>
                <w:tab w:val="center" w:pos="484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, якщо у Державному реєстрі речових прав на нерухоме майно, та/або документи на право власності на нерухоме майно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кв. метр бази оподаткування.</w:t>
      </w:r>
    </w:p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 підтвердження платником податку експертним висновком типу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Т.В.Волоши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Т.В.Волошина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.В.Волошина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 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Т.В.Волошина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з розрахунку на календарний місяць на види господарської діяльності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1. для фізичних осіб-підприємців першої групи платників єдиного пода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53"/>
        <w:gridCol w:w="268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рикотажного полотн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илимів і килим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дягу зі шкір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2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зутт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лення столярних виробів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 тютюновими вироб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 інших готових стра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товарів для спорту та відпочин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ля фізичних осіб-підприємців другої групи платників єди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9"/>
        <w:gridCol w:w="22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сви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 свійської птиц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едення інших тварин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5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е сільське господарс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а діяльність у рослинництв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міжна діяльність у тваринництві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новодне рибництво (аквакультура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них продукт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лії та тваринних жи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лення молока, виробництво масла та сир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сухарів і сухого печива; виробництво борошняних кондитерських виробів, тортів і тістечок тривалого зберіганн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макаронних виробів і подібних борошняних вироб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ої їжі та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домашніх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текстиль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робочого одя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ильне та стругальне виробниц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щитового парке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аперових канцелярських вир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ування іншої продук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шурувально-палітурна діяльність і надання пов'язаних із нею посл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неметалевих мінеральних виробів, н. в. і. у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будівельних металевих конструкцій і частин конструкцій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дверей і віко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оброблення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хонн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0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машин і устаткування промислов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електрич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інших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тановлення та монтаж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ирання безпечних відход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таж (розбирання) машин і устаткув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будівельно-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підлоги й облицювання сті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ні роботи та скл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боти із завершенн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івель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інш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живими твар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фруктами й овоч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напоя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офісн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еціалізована оптова торгівл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рібна торгівля в неспеціалізованих магазинах переважно продуктами харчування, напоями та  тютюновими виробам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такс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й автомобільний транспор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готових страв для подій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інших готових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видавничої діяльност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комп'ютерних іго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кінофільм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не програм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з питань інформатиза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іяльність із керування комп'ютерним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пра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'язків із громадськістю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іяльність із дизайн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вантажних автомобі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офісних машин і устаткування, у тому числі комп'юте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уристичних агентст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послуг бронювання та пов'язана з цим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 із прибир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медична практик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практик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 за діть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фітнес-цент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спорт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комп'ютерів і периферій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бладнання зв'яз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ість із забезпечення фізичного комфор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/>
          <w:spacing w:val="9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Т.В.Волошина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5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.В.Волош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1">
    <w:name w:val="Обычный (веб) Знак1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eastAsia="Calibri"/>
      <w:lang w:val="en-US" w:bidi="ar-SA"/>
    </w:rPr>
  </w:style>
  <w:style w:type="character" w:styleId="Style11">
    <w:name w:val="Нижни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2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jc w:val="both"/>
    </w:pPr>
    <w:rPr>
      <w:rFonts w:ascii="Arno Pro;Times New Roman" w:hAnsi="Arno Pro;Times New Roman" w:eastAsia="Times New Roman" w:cs="Arno Pro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ссссс</cp:lastModifiedBy>
  <cp:lastPrinted>2021-03-10T08:01:00Z</cp:lastPrinted>
  <dcterms:modified xsi:type="dcterms:W3CDTF">2021-03-18T07:17:00Z</dcterms:modified>
  <cp:revision>142</cp:revision>
  <dc:subject/>
  <dc:title/>
</cp:coreProperties>
</file>