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20"/>
          <w:tab w:val="left" w:pos="14419" w:leader="none"/>
          <w:tab w:val="right" w:pos="15706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1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8"/>
          <w:lang w:val="uk-UA"/>
        </w:rPr>
        <w:t>ОСНОВНІ   ПРОГНОЗНІ  ПОКАЗНИКИ  ЕКОНОМІЧНОГО  І  СОЦІАЛЬНОГО  РОЗВИТКУ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ІВЕРСЬКОЇ МІСЬКОЇ РАДИ (ОТГ)    виконання за  2020 р.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widowControl w:val="false"/>
        <w:jc w:val="center"/>
        <w:rPr>
          <w:color w:val="FF0000"/>
          <w:sz w:val="24"/>
          <w:lang w:val="uk-UA"/>
        </w:rPr>
      </w:pPr>
      <w:r>
        <w:rPr>
          <w:color w:val="FF0000"/>
          <w:sz w:val="24"/>
          <w:lang w:val="uk-UA"/>
        </w:rPr>
      </w:r>
    </w:p>
    <w:p>
      <w:pPr>
        <w:pStyle w:val="Normal"/>
        <w:keepNext w:val="true"/>
        <w:widowControl w:val="false"/>
        <w:jc w:val="center"/>
        <w:rPr>
          <w:color w:val="FF0000"/>
          <w:sz w:val="2"/>
          <w:lang w:val="uk-UA"/>
        </w:rPr>
      </w:pPr>
      <w:r>
        <w:rPr>
          <w:color w:val="FF0000"/>
          <w:sz w:val="2"/>
          <w:lang w:val="uk-UA"/>
        </w:rPr>
      </w:r>
    </w:p>
    <w:tbl>
      <w:tblPr>
        <w:tblW w:w="15450" w:type="dxa"/>
        <w:jc w:val="left"/>
        <w:tblInd w:w="13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662"/>
        <w:gridCol w:w="1276"/>
        <w:gridCol w:w="1560"/>
        <w:gridCol w:w="1701"/>
        <w:gridCol w:w="1559"/>
        <w:gridCol w:w="1417"/>
        <w:gridCol w:w="1275"/>
      </w:tblGrid>
      <w:tr>
        <w:trPr>
          <w:tblHeader w:val="true"/>
          <w:trHeight w:val="477" w:hRule="atLeast"/>
          <w:cantSplit w:val="true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2019    р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 рі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 Програм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до відповідного періоду 2019 р</w:t>
            </w:r>
          </w:p>
        </w:tc>
      </w:tr>
      <w:tr>
        <w:trPr>
          <w:tblHeader w:val="true"/>
          <w:cantSplit w:val="true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 w:val="false"/>
                <w:b w:val="false"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конання      2020 р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иторія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км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401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401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401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мографічна ситуаці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исельність постійного населення на кінець року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2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3323 </w:t>
            </w:r>
            <w:r>
              <w:rPr>
                <w:sz w:val="22"/>
                <w:szCs w:val="22"/>
                <w:lang w:val="uk-UA"/>
              </w:rPr>
              <w:t>(розрахункова</w:t>
            </w:r>
            <w:r>
              <w:rPr>
                <w:sz w:val="24"/>
                <w:szCs w:val="24"/>
                <w:lang w:val="uk-UA"/>
              </w:rPr>
              <w:t>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постійного населення віком 16-59 рок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9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дітей віком до 16 рок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мографічне навантаження на 1000 осіб працездатного віку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2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17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нутрішня міграція населення в межах населених пунктів об’єднаної територіальної грома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я населення за межі громади (вибуло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було, осіб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йнятого (працюючого) населе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осіб з інвалідністю, з них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</w:t>
            </w:r>
            <w:r>
              <w:rPr>
                <w:sz w:val="24"/>
                <w:szCs w:val="24"/>
                <w:lang w:val="uk-UA"/>
              </w:rPr>
              <w:t>діти віком до 18 рок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ингент, який потребує соціальної підтримк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374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реєстрованих внутрішньо переміщених осіб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ономічна ефективніст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виток сфери матеріального виробництв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 продукції у відпускних цінах підприємст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8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7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.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основних видів промислової продукції </w:t>
              <w:br/>
              <w:t>(за номенклатурою, що характеризує спеціалізацію регіону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ур. од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обулочні вироб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соняшникова нерафінован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7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м’як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я сільського господарст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постійних цінах 2010 року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47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2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81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 тому числ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рослинництв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47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2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81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5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тваринництв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площ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6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9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рожайніст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/г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87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4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8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ічні культури, всьог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площ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5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соняшни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площ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9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6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3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рожайніст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/г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7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аловий збір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нн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2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8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2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 посів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5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9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3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у тому числі ярі культур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79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ті пар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лля в обробітку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одуктивність худоби та птиц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оголів’я худоби та птиці (на кінець року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оказники діяльності суб`єктів малого підприємництв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ередніх підприємст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малих підприємст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ількість фізичних осіб підприємців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ходи місцевих бюджетів від діяльності суб’єктів малого підприємництв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4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Фінансові  самодостатніст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ір податків, зборів та інших обов’язкових платежів до бюджетів усіх рівнів, всього, у т.ч.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5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804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45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</w:tr>
      <w:tr>
        <w:trPr>
          <w:trHeight w:val="231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ід сплати податку на доходи фізичних осіб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49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4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33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</w:tr>
      <w:tr>
        <w:trPr>
          <w:trHeight w:val="236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ід плати за землю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3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2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2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5</w:t>
            </w:r>
          </w:p>
        </w:tc>
      </w:tr>
      <w:tr>
        <w:trPr>
          <w:trHeight w:val="239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ід сплати єдиного податку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7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2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4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>
          <w:trHeight w:val="216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ід сплати акцизного податку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7</w:t>
            </w:r>
          </w:p>
        </w:tc>
      </w:tr>
      <w:tr>
        <w:trPr>
          <w:trHeight w:val="220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ід сплати податку на нерухоме майн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8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>
          <w:trHeight w:val="220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інш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</w:tr>
      <w:tr>
        <w:trPr>
          <w:trHeight w:val="446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ходи бюджету об’єднаної територіальної громади (без трансфертів), всьог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0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73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73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</w:tr>
      <w:tr>
        <w:trPr>
          <w:trHeight w:val="252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ферти з Державного бюджету – разом, з них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0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98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7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</w:tr>
      <w:tr>
        <w:trPr>
          <w:trHeight w:val="406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базова дотаці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76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84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84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2</w:t>
            </w:r>
          </w:p>
        </w:tc>
      </w:tr>
      <w:tr>
        <w:trPr>
          <w:trHeight w:val="385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субвенція на виконання окремих програм соціального захисту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ня субвенція  з державного бюджету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6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50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55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</w:tr>
      <w:tr>
        <w:trPr>
          <w:trHeight w:val="148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інші додаткові дотації і субвенції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6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4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6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атки об’єднаної територіальної громади, всьог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1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71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894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тома вага видатків на утримання апарату управління у фінансових ресурсах об’єднаної територіальної грома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видатків місцевого бюджету на фінансування пільг, соціальних послуг, гарантій та житлових субсидій у галузі «Соціальний захист та соціальне забезпечення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тковий борг до бюджетів усіх рівнів, всьог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8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з нього: до Державного бюджету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8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до місцевого бюджету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5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6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7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а саме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</w:t>
            </w:r>
            <w:r>
              <w:rPr>
                <w:sz w:val="24"/>
                <w:szCs w:val="24"/>
                <w:lang w:val="uk-UA"/>
              </w:rPr>
              <w:t>ПАТ «Ізосев» (плата за землю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</w:t>
            </w:r>
            <w:r>
              <w:rPr>
                <w:sz w:val="24"/>
                <w:szCs w:val="24"/>
                <w:lang w:val="uk-UA"/>
              </w:rPr>
              <w:t>ДП «Донецька залізниця» (плата за землю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>ТОВ «Техмашсервіс-2010»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</w:t>
            </w:r>
            <w:r>
              <w:rPr>
                <w:sz w:val="24"/>
                <w:szCs w:val="24"/>
                <w:lang w:val="uk-UA"/>
              </w:rPr>
              <w:t xml:space="preserve">фізичні особи за нерухомість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5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</w:t>
            </w:r>
            <w:r>
              <w:rPr>
                <w:sz w:val="24"/>
                <w:szCs w:val="24"/>
                <w:lang w:val="uk-UA"/>
              </w:rPr>
              <w:t>фізичні особи в сплаті за землю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</w:t>
            </w:r>
            <w:r>
              <w:rPr>
                <w:sz w:val="24"/>
                <w:szCs w:val="24"/>
                <w:lang w:val="uk-UA"/>
              </w:rPr>
              <w:t xml:space="preserve">інші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дотаційності бюджетів (частка базової дотації в доходах загального фонду бюджету об’єднаної територіальної громади (без урахування субвенцій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1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Частка видатків бюджету розвитку в загальному обсязі видатків об’єднаної територіальної громади (без урахування власних надходжень бюджетних установ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0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szCs w:val="22"/>
                <w:lang w:val="uk-UA"/>
              </w:rPr>
              <w:t xml:space="preserve">Обсяг капітальних інвестиці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91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4348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35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2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36,6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 xml:space="preserve">   </w:t>
            </w:r>
            <w:r>
              <w:rPr>
                <w:sz w:val="24"/>
                <w:szCs w:val="22"/>
                <w:lang w:val="uk-UA"/>
              </w:rPr>
              <w:t>у тому числі за рахунок коштів державного бюджету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7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3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5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 xml:space="preserve">   </w:t>
            </w:r>
            <w:r>
              <w:rPr>
                <w:sz w:val="24"/>
                <w:szCs w:val="22"/>
                <w:lang w:val="uk-UA"/>
              </w:rPr>
              <w:t>у тому числі за рахунок коштів обласного бюджету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 xml:space="preserve">   </w:t>
            </w:r>
            <w:r>
              <w:rPr>
                <w:sz w:val="24"/>
                <w:szCs w:val="22"/>
                <w:lang w:val="uk-UA"/>
              </w:rPr>
              <w:t>у тому числі за рахунок коштів бюджету об’єднаної територіальної грома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6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6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3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протяжність автошляхів з твердим покриттям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70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70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7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казники рівня життя і розвитку соціальної сфер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Показники чисельності та оплати праці найманих працівник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sz w:val="24"/>
                <w:u w:val="single"/>
                <w:lang w:val="uk-UA"/>
              </w:rPr>
            </w:pPr>
            <w:r>
              <w:rPr>
                <w:b/>
                <w:i/>
                <w:sz w:val="24"/>
                <w:u w:val="single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FF0000"/>
                <w:sz w:val="24"/>
                <w:u w:val="single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FF0000"/>
                <w:sz w:val="24"/>
                <w:u w:val="single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u w:val="single"/>
                <w:lang w:val="uk-UA"/>
              </w:rPr>
            </w:pPr>
            <w:r>
              <w:rPr>
                <w:b/>
                <w:i/>
                <w:color w:val="FF0000"/>
                <w:sz w:val="24"/>
                <w:u w:val="single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онд оплати праці штатних працівник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08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979,7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159,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</w:t>
            </w:r>
            <w:r>
              <w:rPr>
                <w:sz w:val="24"/>
                <w:lang w:val="uk-UA"/>
              </w:rPr>
              <w:t>10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4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редньооблікова чисельність штатних працівників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7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97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0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</w:t>
            </w:r>
          </w:p>
        </w:tc>
      </w:tr>
      <w:tr>
        <w:trPr>
          <w:trHeight w:val="32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з виплати заробітної плати на кінець року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widowControl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ому числі на економічно активних підприємствах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грн.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1"/>
              <w:widowControl w:val="false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highlight w:val="yellow"/>
                <w:u w:val="single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  <w:u w:val="single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Якість та доступність публічних послуг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i/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омогосподарств, що мають доступ до фіксованої широкосмугової мережі Інтернет, у загальній кількості домогосподарств об’єднаної територіальної грома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лікарів загальної практики - сімейних лікарів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лікарів загальної практики - сімейних лікарів на 1000 осіб наявного населення на кінець року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наповнюваність групи дошкільного навчального закладу об’єднаної територіальної грома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ітей дошкільного віку охоплена дошкільними навчальними закладами, у загальній кількості дітей дошкільного віку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наповнюваність класів загальноосвітньої школи об’єднаної територіальної грома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ітей, для яких організовано підвезення до місця навчання і додому, у загальній кількості учнів, які того потребуют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ітей, охоплених позашкільною освітою, у загальній кількості дітей шкільного віку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випускників загальноосвітніх навчальних закладів, які отримали за результатами зовнішнього незалежного оцінювання з іноземної мови 160 балів і вище, у загальній кількості учнів, що проходили тестування з іноземної мов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випускників загальноосвітніх навчальних закладів, які отримали за результатами зовнішнього незалежного оцінювання з української мови 160 балів і вище, у загальній кількості учнів, що проходили тестування з української мов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випускників загальноосвітніх навчальних закладів, які отримали за результатами зовнішнього незалежного оцінювання з математики 160 балів і вище, у загальній кількості учнів, що проходили тестування з математик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сіб, охоплених соціальними програмами та послугами, що фінансуються за кошти місцевого бюджету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</w:t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дів адміністративних послуг, які надаються через центри надання адміністративних послуг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даних адміністративних послуг через центри надання адміністративних послуг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5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ворення комфортних умов для житт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ідприємств роздрібної торгівл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</w:tr>
      <w:tr>
        <w:trPr>
          <w:trHeight w:val="257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ідприємств ресторанного господарств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</w:tr>
      <w:tr>
        <w:trPr>
          <w:trHeight w:val="234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ідприємств побутового обслуговува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омогосподарств, забезпечених централізованим водопостачанням, у загальній кількості домогосподарств об’єднаної територіальної грома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омогосподарств, забезпечених централізованим водовідведенням, у загальній кількості домогосподарств об’єднаної територіальної грома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омогосподарств, забезпечених централізованим газопостачанням, у їх загальній кількост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омогосподарств, які уклали кредитні договори в рамках механізмів підтримки заходів з енергоефективності в житловому секторі за рахунок коштів державного бюджету (у тому числі із співфінансуванням з місцевих бюджетів), у загальній кількості домогосподарств об’єднаної територіальної грома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FF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населених пунктів об’єднаної територіальної громади, у яких укладені договори на вивезення твердих побутових відходів між домогосподарствами та обслуговуючим підприємством (надавачем послуги з вивезення побутових відходів), у загальній кількості населених пунктів об’єднаної територіальної грома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населених пунктів, які уклали договори з обслуговуючими організаціями на вивезення твердих побутових відходів, у загальній кількості населених пунктів об’єднаної територіальної грома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домогосподарств, в яких створені об’єднання співвласників багатоквартирних будинків у загальній кількості домогосподарств об’єднаної територіальної громад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установ соціального призначення, з них (за ДБН В.2в1-17.62006 «Будинки і споруди. Доступність будинків і споруд для маломобільних груп населення»):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</w:tr>
      <w:tr>
        <w:trPr>
          <w:trHeight w:val="192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повністю доступ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95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частково доступ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86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недоступн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пеціальних паркувальних місць транспортних засобів для інвалідів біля будівел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кладів культури (бібліотек, клубів, кінотеатрів тощо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</w:tr>
      <w:tr>
        <w:trPr>
          <w:trHeight w:val="373" w:hRule="atLeast"/>
          <w:cantSplit w:val="true"/>
        </w:trPr>
        <w:tc>
          <w:tcPr>
            <w:tcW w:w="6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акладів фізичної культури і спорту (стадіонів, спортивних клубів тощо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ь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</w:tbl>
    <w:p>
      <w:pPr>
        <w:pStyle w:val="Normal"/>
        <w:rPr>
          <w:color w:val="FF0000"/>
          <w:sz w:val="2"/>
          <w:szCs w:val="2"/>
          <w:lang w:val="uk-UA"/>
        </w:rPr>
      </w:pPr>
      <w:r>
        <w:rPr>
          <w:color w:val="FF0000"/>
          <w:sz w:val="2"/>
          <w:szCs w:val="2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1134" w:footer="680" w:bottom="73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868035</wp:posOffset>
              </wp:positionH>
              <wp:positionV relativeFrom="paragraph">
                <wp:posOffset>2292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8.05pt;mso-position-vertical-relative:text;margin-left:46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199" w:leader="none"/>
      </w:tabs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sz w:val="28"/>
      <w:u w:val="single"/>
      <w:lang w:val="uk-UA"/>
    </w:rPr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4"/>
      <w:lang w:val="uk-UA"/>
    </w:rPr>
  </w:style>
  <w:style w:type="character" w:styleId="Style7">
    <w:name w:val="Верхний колонтитул Знак"/>
    <w:qFormat/>
    <w:rPr>
      <w:rFonts w:ascii="Courier New" w:hAnsi="Courier New" w:cs="Courier New"/>
      <w:sz w:val="24"/>
    </w:rPr>
  </w:style>
  <w:style w:type="character" w:styleId="Style8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urier New" w:hAnsi="Courier New" w:cs="Courier New"/>
      <w:sz w:val="24"/>
    </w:rPr>
  </w:style>
  <w:style w:type="paragraph" w:styleId="Endnote">
    <w:name w:val="Endnote Text"/>
    <w:basedOn w:val="Normal"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459"/>
      <w:jc w:val="both"/>
    </w:pPr>
    <w:rPr>
      <w:sz w:val="24"/>
      <w:lang w:val="uk-UA"/>
    </w:rPr>
  </w:style>
  <w:style w:type="paragraph" w:styleId="Style9">
    <w:name w:val="Основной текст с отступом.Подпись к рис."/>
    <w:basedOn w:val="Normal"/>
    <w:qFormat/>
    <w:pPr>
      <w:widowControl w:val="false"/>
      <w:spacing w:before="120" w:after="0"/>
      <w:ind w:firstLine="567"/>
      <w:jc w:val="both"/>
    </w:pPr>
    <w:rPr>
      <w:sz w:val="26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2:57:00Z</dcterms:created>
  <dc:creator>3076245</dc:creator>
  <dc:description/>
  <cp:keywords/>
  <dc:language>en-US</dc:language>
  <cp:lastModifiedBy>Пользователь Windows</cp:lastModifiedBy>
  <cp:lastPrinted>2020-04-29T14:24:00Z</cp:lastPrinted>
  <dcterms:modified xsi:type="dcterms:W3CDTF">2021-02-09T14:11:00Z</dcterms:modified>
  <cp:revision>407</cp:revision>
  <dc:subject/>
  <dc:title>Форма  ОПЕСРР</dc:title>
</cp:coreProperties>
</file>