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uk-UA"/>
        </w:rPr>
        <w:t xml:space="preserve">РОЗКЛАД </w:t>
      </w:r>
      <w:r>
        <w:rPr/>
        <w:t>руху міського автобусу</w:t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2856"/>
        <w:gridCol w:w="1324"/>
        <w:gridCol w:w="248"/>
        <w:gridCol w:w="600"/>
        <w:gridCol w:w="2628"/>
        <w:gridCol w:w="1320"/>
      </w:tblGrid>
      <w:tr>
        <w:trPr>
          <w:trHeight w:val="35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упинк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Час 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упин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Час </w:t>
            </w:r>
          </w:p>
        </w:tc>
      </w:tr>
      <w:tr>
        <w:trPr>
          <w:trHeight w:val="28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  <w:t>І рейс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г. «Імперіал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32</w:t>
            </w:r>
          </w:p>
        </w:tc>
      </w:tr>
      <w:tr>
        <w:trPr>
          <w:trHeight w:val="33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г. «Аліночка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12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г. « Маяк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33</w:t>
            </w:r>
          </w:p>
        </w:tc>
      </w:tr>
      <w:tr>
        <w:trPr>
          <w:trHeight w:val="33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г. «Колібрі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14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ікарн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34</w:t>
            </w:r>
          </w:p>
        </w:tc>
      </w:tr>
      <w:tr>
        <w:trPr>
          <w:trHeight w:val="33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аг. «Імперіал»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15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  <w:t>ІV рей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г. « Маяк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16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ікарн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34</w:t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ікарн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17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«Хортиця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36</w:t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«Хортиця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19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окза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40</w:t>
            </w:r>
          </w:p>
        </w:tc>
      </w:tr>
      <w:tr>
        <w:trPr>
          <w:trHeight w:val="33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окза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25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г. «Ямал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41</w:t>
            </w:r>
          </w:p>
        </w:tc>
      </w:tr>
      <w:tr>
        <w:trPr>
          <w:trHeight w:val="33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г. «Кристал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27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г. «Кристал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42</w:t>
            </w:r>
          </w:p>
        </w:tc>
      </w:tr>
      <w:tr>
        <w:trPr>
          <w:trHeight w:val="33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г. «Донець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28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г. «Донець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44</w:t>
            </w:r>
          </w:p>
        </w:tc>
      </w:tr>
      <w:tr>
        <w:trPr>
          <w:trHeight w:val="33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ЗС № 1 вул. Ямсь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30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ЗС № 1 вул. Ямсь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45</w:t>
            </w:r>
          </w:p>
        </w:tc>
      </w:tr>
      <w:tr>
        <w:trPr>
          <w:trHeight w:val="33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л. Шкільн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.31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л. Шкіль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47</w:t>
            </w:r>
          </w:p>
        </w:tc>
      </w:tr>
      <w:tr>
        <w:trPr>
          <w:trHeight w:val="33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ЗС № 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33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ЗС № 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49</w:t>
            </w:r>
          </w:p>
        </w:tc>
      </w:tr>
      <w:tr>
        <w:trPr>
          <w:trHeight w:val="33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  <w:t>ІІ рейс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  <w:t>V рей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ЗС № 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50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ЗС № 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50</w:t>
            </w:r>
          </w:p>
        </w:tc>
      </w:tr>
      <w:tr>
        <w:trPr>
          <w:trHeight w:val="33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л. Шкільн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51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л. Шкіль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51</w:t>
            </w:r>
          </w:p>
        </w:tc>
      </w:tr>
      <w:tr>
        <w:trPr>
          <w:trHeight w:val="33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ЗС № 1 вул. Ямсь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53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ЗС № 1 вул. Ямсь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53</w:t>
            </w:r>
          </w:p>
        </w:tc>
      </w:tr>
      <w:tr>
        <w:trPr>
          <w:trHeight w:val="33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г. «Донець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54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г. «Донець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54</w:t>
            </w:r>
          </w:p>
        </w:tc>
      </w:tr>
      <w:tr>
        <w:trPr>
          <w:trHeight w:val="33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г. «Кристал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55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г. «Добробут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56</w:t>
            </w:r>
          </w:p>
        </w:tc>
      </w:tr>
      <w:tr>
        <w:trPr>
          <w:trHeight w:val="33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л. Зелен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56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л. Зеле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57</w:t>
            </w:r>
          </w:p>
        </w:tc>
      </w:tr>
      <w:tr>
        <w:trPr>
          <w:trHeight w:val="33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л. Зарічн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57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л. Заріч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58</w:t>
            </w:r>
          </w:p>
        </w:tc>
      </w:tr>
      <w:tr>
        <w:trPr>
          <w:trHeight w:val="33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г. «Віраж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59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О «Віраж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00</w:t>
            </w:r>
          </w:p>
        </w:tc>
      </w:tr>
      <w:tr>
        <w:trPr>
          <w:trHeight w:val="33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  <w:t>ІІІ рейс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>вул. Коцюбинськ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02</w:t>
            </w:r>
          </w:p>
        </w:tc>
      </w:tr>
      <w:tr>
        <w:trPr>
          <w:trHeight w:val="33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г. «Віраж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59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л. Травне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04</w:t>
            </w:r>
          </w:p>
        </w:tc>
      </w:tr>
      <w:tr>
        <w:trPr>
          <w:trHeight w:val="33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л. Коцюбин-ськ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00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л. Заріч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06</w:t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л. Травне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02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л. Зеле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08</w:t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л. Зарічн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05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г. «Візит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10</w:t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л. Зарічна маг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06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окза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12</w:t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л. Зелен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08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«Хортиця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17</w:t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>маг. «Кристал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10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ікарн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19</w:t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АЗС № 1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13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г. « Маяк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21</w:t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л. Шкільн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15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г. «Аліночк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22</w:t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17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г. «Колібрі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23</w:t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ет. лікарн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18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  <w:t>VІ рей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 селищ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20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г. «Колібрі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25</w:t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л. Зорян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23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л. Доломітникі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28</w:t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л. Доломітникі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25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л. Зоряна, вул. І. Фран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30</w:t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г.Доломітни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28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 селищ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34</w:t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г. «Колібрі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30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ет. лікарн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3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2856"/>
        <w:gridCol w:w="1324"/>
        <w:gridCol w:w="248"/>
        <w:gridCol w:w="600"/>
        <w:gridCol w:w="2628"/>
        <w:gridCol w:w="1320"/>
      </w:tblGrid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38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окза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45</w:t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ЗС № 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40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  <w:t>Х рей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л. Шкільн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41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окза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5</w:t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ЗС № 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43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«Хортиця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</w:t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г. «Донець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45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ікарн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7</w:t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г. «Добробут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47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г. « Маяк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9</w:t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  <w:t>VІІрейс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г. «Аліночк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20</w:t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окза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36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г. «Колібрі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22</w:t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«Вода Донбасу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47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  <w:t>ХІ рей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«Хортиця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49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ікарн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0</w:t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ікарн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50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г. « Маяк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1</w:t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г. « Маяк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52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г. «Аліночк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2</w:t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г. «Аліночка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54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л. Доломітникі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4</w:t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  <w:t>VІІІ рейс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л. Зоря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7</w:t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г. «Аліночка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 селищ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10</w:t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л. Доломітникі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1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ет. лікарн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12</w:t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л. Зоряна, вул. І. Фран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5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л. Шкіль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14</w:t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 селищ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8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ЗС № 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15</w:t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ет. лікарн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10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г. «Донець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17</w:t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12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г. «Кристал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19</w:t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л. Шкільн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14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л. Зеле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20</w:t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ЗС № 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15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л. Заріч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21</w:t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г. «Донець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16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О «Віраж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22</w:t>
            </w:r>
          </w:p>
        </w:tc>
      </w:tr>
      <w:tr>
        <w:trPr>
          <w:trHeight w:val="27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г. «Кристал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18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л. Коцюбинськ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25</w:t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л. Зелен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20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  <w:t>ХІІ рейс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крім п’ятниці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л. Зарічн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21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л. Коцюбинськ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55</w:t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О «Віраж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28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л.  Травне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57</w:t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л. Коцюбинськ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25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л. Заріч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00</w:t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л. Травне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26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г. «Візит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05</w:t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л. Зарічн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28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г. «Донець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09</w:t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г. «Кристал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30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ЗС № 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10</w:t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  <w:t>ІХ рейс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л. Шкіль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13</w:t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окза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15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15</w:t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«Вода Донбасу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20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ет. лікарн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16</w:t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«Хортиця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25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 селищ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17</w:t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ікарн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25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вул. Зоряна,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19</w:t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г. « Маяк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28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л. Доломітникі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24</w:t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г. «Аліночка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29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г. «Колібрі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27</w:t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г. «Колібрі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30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г. « Маяк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28</w:t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г. «Імперіал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32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ікарн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33</w:t>
            </w:r>
          </w:p>
        </w:tc>
      </w:tr>
      <w:tr>
        <w:trPr>
          <w:trHeight w:val="3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г. « Маяк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34</w:t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«Хортиця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35</w:t>
            </w:r>
          </w:p>
        </w:tc>
      </w:tr>
      <w:tr>
        <w:trPr>
          <w:trHeight w:val="354" w:hRule="atLeast"/>
        </w:trPr>
        <w:tc>
          <w:tcPr>
            <w:tcW w:w="7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Вихідні: Субота   Неділя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uk-UA"/>
        </w:rPr>
        <w:t xml:space="preserve">Сіверська міська рада повідомляє про зміни в розкладі руху міського автобусу з 01.02.2021 ро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3:22:00Z</dcterms:created>
  <dc:creator>Пользователь</dc:creator>
  <dc:description/>
  <cp:keywords/>
  <dc:language>en-US</dc:language>
  <cp:lastModifiedBy>User</cp:lastModifiedBy>
  <dcterms:modified xsi:type="dcterms:W3CDTF">2021-01-27T13:31:00Z</dcterms:modified>
  <cp:revision>5</cp:revision>
  <dc:subject/>
  <dc:title/>
</cp:coreProperties>
</file>