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  <w:gridCol w:w="239"/>
        <w:gridCol w:w="239"/>
      </w:tblGrid>
      <w:tr>
        <w:trPr/>
        <w:tc>
          <w:tcPr>
            <w:tcW w:w="15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24510</wp:posOffset>
                      </wp:positionV>
                      <wp:extent cx="9757410" cy="1154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7410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4"/>
                                    <w:gridCol w:w="4908"/>
                                    <w:gridCol w:w="4834"/>
                                  </w:tblGrid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56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6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79" w:leader="none"/>
                                            <w:tab w:val="left" w:pos="6521" w:leader="none"/>
                                          </w:tabs>
                                          <w:ind w:left="1693" w:right="1842" w:hanging="1693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одаток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79" w:leader="none"/>
                                            <w:tab w:val="left" w:pos="6521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79" w:leader="none"/>
                                            <w:tab w:val="left" w:pos="6521" w:leader="none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79" w:leader="none"/>
                                            <w:tab w:val="left" w:pos="6521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________ 2021 № 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8.3pt;height:90.9pt;mso-wrap-distance-left:0pt;mso-wrap-distance-right:9pt;mso-wrap-distance-top:0pt;mso-wrap-distance-bottom:0pt;margin-top:4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4"/>
                              <w:gridCol w:w="4908"/>
                              <w:gridCol w:w="4834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  <w:tab w:val="left" w:pos="6521" w:leader="none"/>
                                    </w:tabs>
                                    <w:ind w:left="1693" w:right="1842" w:hanging="1693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  <w:tab w:val="left" w:pos="652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  <w:tab w:val="left" w:pos="652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  <w:tab w:val="left" w:pos="652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 2021 № 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1558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рки особових карток (форми П-2) підприємств, устано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 та навчальних закладів на території  Сівер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бліковими картками Бахмутського ОМТЦК та СП на 2021 рік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державного органу, органу місцевого самоврядування, підприємства, установи, організації та військові частини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еревірки</w:t>
            </w:r>
          </w:p>
        </w:tc>
      </w:tr>
      <w:tr>
        <w:trPr>
          <w:trHeight w:val="15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/>
              </w:rPr>
              <w:t xml:space="preserve">Сіверська міська ра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7"/>
                <w:lang w:val="uk-UA" w:eastAsia="en-US"/>
              </w:rPr>
            </w:pPr>
            <w:r>
              <w:rPr>
                <w:b/>
                <w:sz w:val="22"/>
                <w:szCs w:val="27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-ємство «Сіверська багатопрофільна лікарня Бахмутської районної ра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 w:eastAsia="en-US"/>
              </w:rPr>
            </w:pPr>
            <w:r>
              <w:rPr>
                <w:b/>
                <w:sz w:val="22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/>
              </w:rPr>
              <w:t>Сіверський професійний ліц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7"/>
                <w:lang w:val="uk-UA" w:eastAsia="en-US"/>
              </w:rPr>
            </w:pPr>
            <w:r>
              <w:rPr>
                <w:b/>
                <w:sz w:val="22"/>
                <w:szCs w:val="27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         Г.Л. Левицька</w:t>
      </w:r>
    </w:p>
    <w:sectPr>
      <w:type w:val="nextPage"/>
      <w:pgSz w:orient="landscape" w:w="16838" w:h="11906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Другое_"/>
    <w:qFormat/>
    <w:rPr>
      <w:color w:val="32323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56"/>
      <w:jc w:val="center"/>
    </w:pPr>
    <w:rPr>
      <w:color w:val="32323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58:00Z</dcterms:created>
  <dc:creator>Эдвард</dc:creator>
  <dc:description/>
  <cp:keywords/>
  <dc:language>en-US</dc:language>
  <cp:lastModifiedBy>Пользователь Windows</cp:lastModifiedBy>
  <cp:lastPrinted>2021-01-19T11:57:00Z</cp:lastPrinted>
  <dcterms:modified xsi:type="dcterms:W3CDTF">2021-01-19T09:58:00Z</dcterms:modified>
  <cp:revision>2</cp:revision>
  <dc:subject/>
  <dc:title>ЗАТВЕРДЖУЮ:</dc:title>
</cp:coreProperties>
</file>